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64" w:after="0"/>
        <w:ind w:right="625" w:hanging="0"/>
        <w:jc w:val="center"/>
        <w:rPr>
          <w:rFonts w:ascii="Times New Roman" w:hAnsi="Times New Roman" w:cs="Times New Roman"/>
          <w:bCs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pacing w:val="-2"/>
          <w:sz w:val="20"/>
          <w:szCs w:val="20"/>
        </w:rPr>
        <w:t>ФЕДЕРАЛЬНОЕ ГОСУДАРСТВЕННОЕ БЮДЖЕТНОЕ</w:t>
      </w:r>
    </w:p>
    <w:p>
      <w:pPr>
        <w:pStyle w:val="Normal"/>
        <w:suppressAutoHyphens w:val="true"/>
        <w:spacing w:lineRule="auto" w:line="240" w:before="64" w:after="0"/>
        <w:ind w:right="625" w:hanging="0"/>
        <w:jc w:val="center"/>
        <w:rPr>
          <w:rFonts w:ascii="Times New Roman" w:hAnsi="Times New Roman" w:cs="Times New Roman"/>
          <w:bCs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pacing w:val="-2"/>
          <w:sz w:val="20"/>
          <w:szCs w:val="20"/>
        </w:rPr>
        <w:t>ОБРАЗОВАТЕЛЬНОЕ УЧРЕЖДЕНИЕ ВЫСШЕГО ОБРАЗОВАНИЯ</w:t>
      </w:r>
    </w:p>
    <w:p>
      <w:pPr>
        <w:pStyle w:val="Normal"/>
        <w:suppressAutoHyphens w:val="true"/>
        <w:spacing w:lineRule="auto" w:line="240" w:before="64" w:after="0"/>
        <w:ind w:right="625" w:hanging="0"/>
        <w:jc w:val="center"/>
        <w:rPr>
          <w:rFonts w:ascii="Times New Roman" w:hAnsi="Times New Roman" w:cs="Times New Roman"/>
          <w:bCs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pacing w:val="-2"/>
          <w:sz w:val="20"/>
          <w:szCs w:val="20"/>
        </w:rPr>
        <w:t>«КУБАНСКИЙ ГОСУДАРСТВЕННЫЙ МЕДИЦИНСКИЙ УНИВЕРСИТЕТ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0"/>
          <w:szCs w:val="20"/>
        </w:rPr>
        <w:t>МИНИСТЕРСТВА ЗДРАВООХРАНЕНИЯ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онд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очных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95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pacing w:val="10"/>
          <w:w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4"/>
          <w:szCs w:val="24"/>
        </w:rPr>
        <w:t>оценки</w:t>
      </w:r>
      <w:r>
        <w:rPr>
          <w:rFonts w:eastAsia="Times New Roman" w:cs="Times New Roman" w:ascii="Times New Roman" w:hAnsi="Times New Roman"/>
          <w:spacing w:val="34"/>
          <w:w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4"/>
          <w:szCs w:val="24"/>
        </w:rPr>
        <w:t>сформированности</w:t>
      </w:r>
      <w:r>
        <w:rPr>
          <w:rFonts w:eastAsia="Times New Roman" w:cs="Times New Roman" w:ascii="Times New Roman" w:hAnsi="Times New Roman"/>
          <w:spacing w:val="-3"/>
          <w:w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4"/>
          <w:szCs w:val="24"/>
        </w:rPr>
        <w:t>компетенций</w:t>
      </w:r>
      <w:r>
        <w:rPr>
          <w:rFonts w:eastAsia="Times New Roman" w:cs="Times New Roman" w:ascii="Times New Roman" w:hAnsi="Times New Roman"/>
          <w:spacing w:val="47"/>
          <w:w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4"/>
          <w:szCs w:val="24"/>
        </w:rPr>
        <w:t>(части</w:t>
      </w:r>
      <w:r>
        <w:rPr>
          <w:rFonts w:eastAsia="Times New Roman" w:cs="Times New Roman" w:ascii="Times New Roman" w:hAnsi="Times New Roman"/>
          <w:spacing w:val="19"/>
          <w:w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4"/>
          <w:szCs w:val="24"/>
        </w:rPr>
        <w:t>компетенций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5"/>
          <w:sz w:val="24"/>
          <w:szCs w:val="24"/>
        </w:rPr>
        <w:t>при</w:t>
      </w:r>
      <w:r>
        <w:rPr>
          <w:rFonts w:cs="Times New Roman" w:ascii="Times New Roman" w:hAnsi="Times New Roman"/>
          <w:spacing w:val="13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0"/>
          <w:w w:val="95"/>
          <w:sz w:val="24"/>
          <w:szCs w:val="24"/>
        </w:rPr>
        <w:t>аттестации</w:t>
      </w:r>
      <w:r>
        <w:rPr>
          <w:rFonts w:cs="Times New Roman" w:ascii="Times New Roman" w:hAnsi="Times New Roman"/>
          <w:spacing w:val="41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по</w:t>
      </w:r>
      <w:r>
        <w:rPr>
          <w:rFonts w:cs="Times New Roman" w:ascii="Times New Roman" w:hAnsi="Times New Roman"/>
          <w:spacing w:val="7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итогам</w:t>
      </w:r>
      <w:r>
        <w:rPr>
          <w:rFonts w:cs="Times New Roman" w:ascii="Times New Roman" w:hAnsi="Times New Roman"/>
          <w:spacing w:val="12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освоения</w:t>
      </w:r>
      <w:r>
        <w:rPr>
          <w:rFonts w:cs="Times New Roman" w:ascii="Times New Roman" w:hAnsi="Times New Roman"/>
          <w:spacing w:val="19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дисциплин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Оптовая торговля лекарственными средствам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1965960</wp:posOffset>
                </wp:positionH>
                <wp:positionV relativeFrom="paragraph">
                  <wp:posOffset>131445</wp:posOffset>
                </wp:positionV>
                <wp:extent cx="4307205" cy="1270"/>
                <wp:effectExtent l="11430" t="10795" r="9525" b="9525"/>
                <wp:wrapTopAndBottom/>
                <wp:docPr id="1" name="Поли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7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83" h="1270">
                              <a:moveTo>
                                <a:pt x="0" y="0"/>
                              </a:moveTo>
                              <a:lnTo>
                                <a:pt x="6782" y="0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" coordsize="6783,1270" path="m0,0l6782,0e" stroked="t" o:allowincell="f" style="position:absolute;margin-left:154.8pt;margin-top:10.35pt;width:339.1pt;height:0.05pt;mso-wrap-style:none;v-text-anchor:middle;mso-position-horizontal-relative:page">
                <v:fill o:detectmouseclick="t" on="false"/>
                <v:stroke color="black" weight="2160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809" w:leader="none"/>
          <w:tab w:val="left" w:pos="2266" w:leader="none"/>
        </w:tabs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w w:val="90"/>
          <w:sz w:val="24"/>
          <w:szCs w:val="24"/>
        </w:rPr>
        <w:t>для студентов</w:t>
      </w:r>
      <w:r>
        <w:rPr>
          <w:rFonts w:cs="Times New Roman" w:ascii="Times New Roman" w:hAnsi="Times New Roman"/>
          <w:w w:val="90"/>
          <w:sz w:val="24"/>
          <w:szCs w:val="24"/>
          <w:u w:val="single" w:color="2F2F2F"/>
        </w:rPr>
        <w:tab/>
        <w:t xml:space="preserve">    </w:t>
      </w:r>
      <w:r>
        <w:rPr>
          <w:rFonts w:cs="Times New Roman" w:ascii="Times New Roman" w:hAnsi="Times New Roman"/>
          <w:sz w:val="24"/>
          <w:szCs w:val="24"/>
          <w:u w:val="single" w:color="2F2F2F"/>
        </w:rPr>
        <w:t>2</w:t>
      </w:r>
      <w:r>
        <w:rPr>
          <w:rFonts w:cs="Times New Roman" w:ascii="Times New Roman" w:hAnsi="Times New Roman"/>
          <w:i/>
          <w:sz w:val="24"/>
          <w:szCs w:val="24"/>
          <w:u w:val="single" w:color="2F2F2F"/>
        </w:rPr>
        <w:tab/>
      </w:r>
      <w:r>
        <w:rPr>
          <w:rFonts w:cs="Times New Roman" w:ascii="Times New Roman" w:hAnsi="Times New Roman"/>
          <w:sz w:val="24"/>
          <w:szCs w:val="24"/>
        </w:rPr>
        <w:t>курса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90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pacing w:val="5"/>
          <w:w w:val="9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24"/>
          <w:szCs w:val="24"/>
        </w:rPr>
        <w:t>подготовки</w:t>
      </w:r>
      <w:r>
        <w:rPr>
          <w:rFonts w:eastAsia="Times New Roman" w:cs="Times New Roman" w:ascii="Times New Roman" w:hAnsi="Times New Roman"/>
          <w:spacing w:val="2"/>
          <w:w w:val="9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24"/>
          <w:szCs w:val="24"/>
        </w:rPr>
        <w:t>(специальность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57" w:leader="none"/>
          <w:tab w:val="left" w:pos="4051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u w:val="single" w:color="1F1F1F"/>
        </w:rPr>
      </w:pPr>
      <w:r>
        <w:rPr>
          <w:rFonts w:eastAsia="Times New Roman" w:cs="Times New Roman" w:ascii="Times New Roman" w:hAnsi="Times New Roman"/>
          <w:sz w:val="24"/>
          <w:szCs w:val="24"/>
          <w:u w:val="single" w:color="1F1F1F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 w:color="1F1F1F"/>
        </w:rPr>
        <w:t>33.02.01. Фармация,</w:t>
      </w:r>
    </w:p>
    <w:p>
      <w:pPr>
        <w:pStyle w:val="Normal"/>
        <w:widowControl w:val="false"/>
        <w:tabs>
          <w:tab w:val="clear" w:pos="708"/>
          <w:tab w:val="left" w:pos="957" w:leader="none"/>
          <w:tab w:val="left" w:pos="4051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u w:val="single" w:color="1F1F1F"/>
        </w:rPr>
      </w:pPr>
      <w:r>
        <w:rPr>
          <w:rFonts w:eastAsia="Times New Roman" w:cs="Times New Roman" w:ascii="Times New Roman" w:hAnsi="Times New Roman"/>
          <w:sz w:val="24"/>
          <w:szCs w:val="24"/>
          <w:u w:val="single" w:color="1F1F1F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 w:color="1F1F1F"/>
        </w:rPr>
        <w:t xml:space="preserve">квалификация: фармацевт, </w:t>
      </w:r>
    </w:p>
    <w:p>
      <w:pPr>
        <w:pStyle w:val="Normal"/>
        <w:widowControl w:val="false"/>
        <w:tabs>
          <w:tab w:val="clear" w:pos="708"/>
          <w:tab w:val="left" w:pos="957" w:leader="none"/>
          <w:tab w:val="left" w:pos="4051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 w:color="1F1F1F"/>
        </w:rPr>
        <w:t>на базе среднего общего образования программа: 1 год 10 месяце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90"/>
          <w:sz w:val="24"/>
          <w:szCs w:val="24"/>
        </w:rPr>
        <w:t>форма</w:t>
      </w:r>
      <w:r>
        <w:rPr>
          <w:rFonts w:eastAsia="Times New Roman" w:cs="Times New Roman" w:ascii="Times New Roman" w:hAnsi="Times New Roman"/>
          <w:spacing w:val="13"/>
          <w:w w:val="9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24"/>
          <w:szCs w:val="24"/>
        </w:rPr>
        <w:t>обуч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на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бразовательная программ, реализуется ФГБОУ ВО КубГМУ Минздрава России по направлению подготовки 33.02.01 Фармация (уровень среднего профессионального образования), утвержденного приказом Министерства просвещения Российской Федерации от 13 июля 2021 г., № 449, профессионального стандарта «Об утверждении профессионального стандарта «Фармацевт», утвержденного приказом Министерства труда и социальной защиты Российской Федерации от 31 мая 2021 г., № 349н.  Рабочая программа составлена с учётом примерной основной образовательной программы (ПООП), утвержденной Приказом № П-41 от 28 февраля 2022 г. Минпросвещения России и ФГБОУ ДПО ИРПО (регистрационный номер 39, протокол ФУМО № 5 от 01 февраля 2022 г.) и учебного плана специальности 33.02.01 Фармац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2393"/>
        <w:gridCol w:w="2393"/>
      </w:tblGrid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Компетенц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омера</w:t>
            </w:r>
            <w:r>
              <w:rPr>
                <w:rFonts w:cs="Times New Roman" w:ascii="Times New Roman" w:hAnsi="Times New Roman"/>
                <w:spacing w:val="1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заданий</w:t>
            </w:r>
            <w:r>
              <w:rPr>
                <w:rFonts w:cs="Times New Roman" w:ascii="Times New Roman" w:hAnsi="Times New Roman"/>
                <w:spacing w:val="25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7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тестовой</w:t>
            </w:r>
            <w:r>
              <w:rPr>
                <w:rFonts w:cs="Times New Roman" w:ascii="Times New Roman" w:hAnsi="Times New Roman"/>
                <w:spacing w:val="22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форм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оме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ситуационных</w:t>
            </w:r>
            <w:r>
              <w:rPr>
                <w:rFonts w:cs="Times New Roman" w:ascii="Times New Roman" w:hAnsi="Times New Roman"/>
                <w:spacing w:val="-47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адач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К 01 –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К 02 –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К 03 – Планировать и реализовывать собственное профессиональное и личностное развитие;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К 04 – Работать в коллективе и команде, эффективно взаимодействовать с коллегами, руководством, клиентами;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К 05 –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K 07 – Содействовать сохранению окружающей среды, ресурсосбережению, эффективно действовать в чрезвычайных ситуациях;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К 09 – Использовать информационные технологии в профессиональной деятельности;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К 10 – Пользоваться профессиональной документацией на государственном и иностранном языках;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К 11 – Использовать знания по финансовой грамотности, планировать предпринимательскую деятельность B профессиональной сфере;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К 12 – Оказывать первую помощь до оказания медицинской помощи гражданам при несчастных случаях, травмах, отравлениях других состояниях и заболеваниях, угрожающих их жизни и здоровью;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К 1.1. – Организовывать подготовку помещений фармацевтической организации для осуществления фармацевтической деятельности;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К 1.6. – Осуществлять оптовую торговлю лекарственными средствами другими товарами аптечного ассортимента;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К 1.7. – Оформлять первичную учетно–отчетную документацию по виду деятельности;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К 1.8. – Оформлять заявки поставщикам и осуществлять прием товаров аптечного ассортимента;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К 1.9. – Организовывать и осуществлять прием, хранение лекарственных средств, лекарственного растительного сырья и товаров аптечного ассортимента в соответствии требованиями нормативно правовой базы;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К 1.10 – Осуществлять мероприятия по формированию ценовой политики;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К 1.11. –  Соблюдать правила санитарно–гигиенического режима, охраны труда, техники безопасности и противопожарной безопасности, порядок действия при чрезвычайных ситуац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sectPr>
          <w:type w:val="nextPage"/>
          <w:pgSz w:w="11906" w:h="16838"/>
          <w:pgMar w:left="851" w:right="566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ind w:right="283" w:hanging="0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Normal"/>
        <w:suppressAutoHyphens w:val="true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очные средства для текущего контроля</w:t>
      </w:r>
    </w:p>
    <w:p>
      <w:pPr>
        <w:pStyle w:val="Normal"/>
        <w:suppressAutoHyphens w:val="true"/>
        <w:spacing w:lineRule="auto" w:line="240" w:before="0" w:after="0"/>
        <w:ind w:left="1287" w:right="28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056"/>
      </w:tblGrid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42" w:right="-10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и наимено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42" w:right="-10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етенции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очные средства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Выбирать способы решения задач профессиональной деятельности, применительно к различным контекстам;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.Средства контроля температуры, которые являются обязательными при транспортировке термолабильных препаратов: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А. Только визуальный осмотр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Б. Термометры, термоиндикаторы или логгеры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. Барометры и гигрометры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Г. Мобильный телефон водителя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люч: Б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4"/>
              <w:tabs>
                <w:tab w:val="clear" w:pos="708"/>
                <w:tab w:val="left" w:pos="781" w:leader="none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Style14"/>
              <w:tabs>
                <w:tab w:val="clear" w:pos="708"/>
                <w:tab w:val="left" w:pos="781" w:leader="none"/>
                <w:tab w:val="left" w:pos="884" w:leader="none"/>
              </w:tabs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Установите соответствие между видом учёта и документом:</w:t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Style14"/>
                    <w:tabs>
                      <w:tab w:val="clear" w:pos="708"/>
                      <w:tab w:val="left" w:pos="781" w:leader="none"/>
                      <w:tab w:val="left" w:pos="884" w:leader="none"/>
                    </w:tabs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А.  Учёт поступления товара</w:t>
                  </w:r>
                </w:p>
                <w:p>
                  <w:pPr>
                    <w:pStyle w:val="Style14"/>
                    <w:tabs>
                      <w:tab w:val="clear" w:pos="708"/>
                      <w:tab w:val="left" w:pos="781" w:leader="none"/>
                      <w:tab w:val="left" w:pos="884" w:leader="none"/>
                    </w:tabs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Б.  Учёт отгрузки товара</w:t>
                  </w:r>
                </w:p>
                <w:p>
                  <w:pPr>
                    <w:pStyle w:val="Style14"/>
                    <w:tabs>
                      <w:tab w:val="clear" w:pos="708"/>
                      <w:tab w:val="left" w:pos="781" w:leader="none"/>
                      <w:tab w:val="left" w:pos="884" w:leader="none"/>
                    </w:tabs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В.  Учёт несоответствий (брак, возврат)</w:t>
                  </w:r>
                </w:p>
                <w:p>
                  <w:pPr>
                    <w:pStyle w:val="Style14"/>
                    <w:tabs>
                      <w:tab w:val="clear" w:pos="708"/>
                      <w:tab w:val="left" w:pos="781" w:leader="none"/>
                      <w:tab w:val="left" w:pos="884" w:leader="none"/>
                    </w:tabs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Г.  Учёт температурного режима</w:t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Style14"/>
                    <w:tabs>
                      <w:tab w:val="clear" w:pos="708"/>
                      <w:tab w:val="left" w:pos="781" w:leader="none"/>
                      <w:tab w:val="left" w:pos="884" w:leader="none"/>
                    </w:tabs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1.  Акт о выявленном несоответствии</w:t>
                  </w:r>
                </w:p>
                <w:p>
                  <w:pPr>
                    <w:pStyle w:val="Style14"/>
                    <w:tabs>
                      <w:tab w:val="clear" w:pos="708"/>
                      <w:tab w:val="left" w:pos="781" w:leader="none"/>
                      <w:tab w:val="left" w:pos="884" w:leader="none"/>
                    </w:tabs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2.  Журнал регистрации температуры и влажности</w:t>
                  </w:r>
                </w:p>
                <w:p>
                  <w:pPr>
                    <w:pStyle w:val="Style14"/>
                    <w:tabs>
                      <w:tab w:val="clear" w:pos="708"/>
                      <w:tab w:val="left" w:pos="781" w:leader="none"/>
                      <w:tab w:val="left" w:pos="884" w:leader="none"/>
                    </w:tabs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3.  Товарная накладная (ТОРГ</w:t>
                    <w:noBreakHyphen/>
                    <w:t>12), приходная накладная</w:t>
                  </w:r>
                </w:p>
                <w:p>
                  <w:pPr>
                    <w:pStyle w:val="Style14"/>
                    <w:tabs>
                      <w:tab w:val="clear" w:pos="708"/>
                      <w:tab w:val="left" w:pos="781" w:leader="none"/>
                      <w:tab w:val="left" w:pos="884" w:leader="none"/>
                    </w:tabs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4.  Расходная накладная, транспортная накладная</w:t>
                  </w:r>
                </w:p>
              </w:tc>
            </w:tr>
          </w:tbl>
          <w:p>
            <w:pPr>
              <w:pStyle w:val="Style14"/>
              <w:tabs>
                <w:tab w:val="clear" w:pos="708"/>
                <w:tab w:val="left" w:pos="781" w:leader="none"/>
                <w:tab w:val="left" w:pos="884" w:leader="none"/>
              </w:tabs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люч: А — 3, Б — 4, В — 1, Г — 2.</w:t>
            </w:r>
          </w:p>
        </w:tc>
      </w:tr>
      <w:tr>
        <w:trPr>
          <w:trHeight w:val="166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К 02. Осуществлять поиск, анализ и интерпретацию информации, необходимой для выполнения задач профессиональной деятельности;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.Документ, который должен быть оформлен при возврате товара от розничной организации в оптовую (например, из-за брака или пересортицы):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А. Акт о возврате товара или корректировочный документ к накладной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Б. Приходный ордер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. Приказ о проведении инвентаризации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Г. Заявление в полицию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люч: А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2.Отпускная цена производителя – это: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А. Цена, по которой производитель реализует товар оптовому звену (первичная реализация)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Б. Цена, по которой оптовая организация закупает товар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. Цена, по которой товар продается в розницу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Г. Цена, включающая все надбавки.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люч: А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4"/>
              <w:tabs>
                <w:tab w:val="clear" w:pos="708"/>
                <w:tab w:val="left" w:pos="781" w:leader="none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Style14"/>
              <w:tabs>
                <w:tab w:val="clear" w:pos="708"/>
                <w:tab w:val="left" w:pos="781" w:leader="none"/>
                <w:tab w:val="left" w:pos="884" w:leader="none"/>
              </w:tabs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Соотнесите показатель с методом контроля:</w:t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Style14"/>
                    <w:tabs>
                      <w:tab w:val="clear" w:pos="708"/>
                      <w:tab w:val="left" w:pos="781" w:leader="none"/>
                      <w:tab w:val="left" w:pos="884" w:leader="none"/>
                    </w:tabs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А.  Температура в холодильной камере</w:t>
                  </w:r>
                </w:p>
                <w:p>
                  <w:pPr>
                    <w:pStyle w:val="Style14"/>
                    <w:tabs>
                      <w:tab w:val="clear" w:pos="708"/>
                      <w:tab w:val="left" w:pos="781" w:leader="none"/>
                      <w:tab w:val="left" w:pos="884" w:leader="none"/>
                    </w:tabs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Б.  Целостность упаковки</w:t>
                  </w:r>
                </w:p>
                <w:p>
                  <w:pPr>
                    <w:pStyle w:val="Style14"/>
                    <w:tabs>
                      <w:tab w:val="clear" w:pos="708"/>
                      <w:tab w:val="left" w:pos="781" w:leader="none"/>
                      <w:tab w:val="left" w:pos="884" w:leader="none"/>
                    </w:tabs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В.  Срок годности препарата</w:t>
                  </w:r>
                </w:p>
                <w:p>
                  <w:pPr>
                    <w:pStyle w:val="Style14"/>
                    <w:tabs>
                      <w:tab w:val="clear" w:pos="708"/>
                      <w:tab w:val="left" w:pos="781" w:leader="none"/>
                      <w:tab w:val="left" w:pos="884" w:leader="none"/>
                    </w:tabs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Г.  Соответствие серии ЛС документам</w:t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Style14"/>
                    <w:tabs>
                      <w:tab w:val="clear" w:pos="708"/>
                      <w:tab w:val="left" w:pos="781" w:leader="none"/>
                      <w:tab w:val="left" w:pos="884" w:leader="none"/>
                    </w:tabs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1.  Визуальный осмотр</w:t>
                  </w:r>
                </w:p>
                <w:p>
                  <w:pPr>
                    <w:pStyle w:val="Style14"/>
                    <w:tabs>
                      <w:tab w:val="clear" w:pos="708"/>
                      <w:tab w:val="left" w:pos="781" w:leader="none"/>
                      <w:tab w:val="left" w:pos="884" w:leader="none"/>
                    </w:tabs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2.  Сверка с маркировкой на упаковке и сопроводительными документами</w:t>
                  </w:r>
                </w:p>
                <w:p>
                  <w:pPr>
                    <w:pStyle w:val="Style14"/>
                    <w:tabs>
                      <w:tab w:val="clear" w:pos="708"/>
                      <w:tab w:val="left" w:pos="781" w:leader="none"/>
                      <w:tab w:val="left" w:pos="884" w:leader="none"/>
                    </w:tabs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3.  Показания терморегистратора/термометра</w:t>
                  </w:r>
                </w:p>
                <w:p>
                  <w:pPr>
                    <w:pStyle w:val="Style14"/>
                    <w:tabs>
                      <w:tab w:val="clear" w:pos="708"/>
                      <w:tab w:val="left" w:pos="781" w:leader="none"/>
                      <w:tab w:val="left" w:pos="884" w:leader="none"/>
                    </w:tabs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4.  Проверка маркировки и штрихкода</w:t>
                  </w:r>
                </w:p>
              </w:tc>
            </w:tr>
          </w:tbl>
          <w:p>
            <w:pPr>
              <w:pStyle w:val="Style14"/>
              <w:tabs>
                <w:tab w:val="clear" w:pos="708"/>
                <w:tab w:val="left" w:pos="781" w:leader="none"/>
                <w:tab w:val="left" w:pos="884" w:leader="none"/>
              </w:tabs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4"/>
              <w:tabs>
                <w:tab w:val="clear" w:pos="708"/>
                <w:tab w:val="left" w:pos="781" w:leader="none"/>
                <w:tab w:val="left" w:pos="884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люч: А — 3, Б — 1, В — 2, Г — 4.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К 03. </w:t>
            </w:r>
            <w:r>
              <w:rPr>
                <w:color w:val="000000"/>
                <w:sz w:val="24"/>
                <w:lang w:eastAsia="ru-RU"/>
              </w:rPr>
              <w:t xml:space="preserve">Планировать и реализовывать собственное профессиональное и личностное развитие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Тестовые задания закрытого типа (единичный выбор)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Канал дистрибьюции первого уровня на фармацевтическом рынке: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. Производитель -&gt; Оптовая компания -&gt; Аптека -&gt; Пациент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. Производитель -&gt; Аптека -&gt; Пациент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. Производитель -&gt; Пациент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Аптека -&gt; Пациент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люч: Б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2.Лекарственные средства, срок годности которых истек, необходимо: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А. Переместить в зону хранения брака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Б. Вернуть производителю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. Утилизировать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Г. Переместить в зону хранения лекарственных средств с истекшим сроком годности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люч: Г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.Карантинная зона на складе оптовой фармацевтической организации – это: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А. Место для хранения просроченных товаров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Б. Место для хранения продукции, ожидающей решения о ее дальнейшем использовании 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. Место для хранения дорогостоящих товаров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Г. Место для хранения личных вещей сотрудников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люч: Б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4"/>
              <w:tabs>
                <w:tab w:val="clear" w:pos="708"/>
                <w:tab w:val="left" w:pos="781" w:leader="none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Style14"/>
              <w:tabs>
                <w:tab w:val="clear" w:pos="708"/>
                <w:tab w:val="left" w:pos="781" w:leader="none"/>
                <w:tab w:val="left" w:pos="884" w:leader="none"/>
              </w:tabs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Установите соответствие между процедурой и ответственным подразделением:</w:t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Style14"/>
                    <w:tabs>
                      <w:tab w:val="clear" w:pos="708"/>
                      <w:tab w:val="left" w:pos="781" w:leader="none"/>
                      <w:tab w:val="left" w:pos="884" w:leader="none"/>
                    </w:tabs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А.  Входной контроль качества товара</w:t>
                  </w:r>
                </w:p>
                <w:p>
                  <w:pPr>
                    <w:pStyle w:val="Style14"/>
                    <w:tabs>
                      <w:tab w:val="clear" w:pos="708"/>
                      <w:tab w:val="left" w:pos="781" w:leader="none"/>
                      <w:tab w:val="left" w:pos="884" w:leader="none"/>
                    </w:tabs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Б.  Формирование коммерческих предложений</w:t>
                  </w:r>
                </w:p>
                <w:p>
                  <w:pPr>
                    <w:pStyle w:val="Style14"/>
                    <w:tabs>
                      <w:tab w:val="clear" w:pos="708"/>
                      <w:tab w:val="left" w:pos="781" w:leader="none"/>
                      <w:tab w:val="left" w:pos="884" w:leader="none"/>
                    </w:tabs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В.  Организация транспортировки</w:t>
                  </w:r>
                </w:p>
                <w:p>
                  <w:pPr>
                    <w:pStyle w:val="Style14"/>
                    <w:tabs>
                      <w:tab w:val="clear" w:pos="708"/>
                      <w:tab w:val="left" w:pos="781" w:leader="none"/>
                      <w:tab w:val="left" w:pos="884" w:leader="none"/>
                    </w:tabs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Г.  Учёт движения товара в системе</w:t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Style14"/>
                    <w:tabs>
                      <w:tab w:val="clear" w:pos="708"/>
                      <w:tab w:val="left" w:pos="781" w:leader="none"/>
                      <w:tab w:val="left" w:pos="884" w:leader="none"/>
                    </w:tabs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1.  Отдел логистики</w:t>
                  </w:r>
                </w:p>
                <w:p>
                  <w:pPr>
                    <w:pStyle w:val="Style14"/>
                    <w:tabs>
                      <w:tab w:val="clear" w:pos="708"/>
                      <w:tab w:val="left" w:pos="781" w:leader="none"/>
                      <w:tab w:val="left" w:pos="884" w:leader="none"/>
                    </w:tabs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2.  Отдел качества (отдел обеспечения качества)</w:t>
                  </w:r>
                </w:p>
                <w:p>
                  <w:pPr>
                    <w:pStyle w:val="Style14"/>
                    <w:tabs>
                      <w:tab w:val="clear" w:pos="708"/>
                      <w:tab w:val="left" w:pos="781" w:leader="none"/>
                      <w:tab w:val="left" w:pos="884" w:leader="none"/>
                    </w:tabs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3.  Отдел продаж</w:t>
                  </w:r>
                </w:p>
                <w:p>
                  <w:pPr>
                    <w:pStyle w:val="Style14"/>
                    <w:tabs>
                      <w:tab w:val="clear" w:pos="708"/>
                      <w:tab w:val="left" w:pos="781" w:leader="none"/>
                      <w:tab w:val="left" w:pos="884" w:leader="none"/>
                    </w:tabs>
                    <w:spacing w:lineRule="auto" w:line="240" w:before="0" w:after="0"/>
                    <w:ind w:left="0" w:hanging="0"/>
                    <w:contextualSpacing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4.  Бухгалтерия или отдел учёта</w:t>
                  </w:r>
                </w:p>
              </w:tc>
            </w:tr>
          </w:tbl>
          <w:p>
            <w:pPr>
              <w:pStyle w:val="Style14"/>
              <w:tabs>
                <w:tab w:val="clear" w:pos="708"/>
                <w:tab w:val="left" w:pos="781" w:leader="none"/>
                <w:tab w:val="left" w:pos="884" w:leader="none"/>
              </w:tabs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люч: А — 2, Б — 3, В — 1, Г — 4.</w:t>
            </w:r>
          </w:p>
        </w:tc>
      </w:tr>
      <w:tr>
        <w:trPr>
          <w:trHeight w:val="128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К 04. 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.Крупные компании, занимающиеся закупкой больших партий лекарств напрямую у производителей и их дальнейшей продажей оптовым фирмам или аптечным сетям – это: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А. Крупный дистрибьютор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Б. Производитель лекарственных препаратов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. Аптечный пункт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Г. Конечный потребитель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люч: А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4"/>
              <w:tabs>
                <w:tab w:val="clear" w:pos="708"/>
                <w:tab w:val="left" w:pos="781" w:leader="none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Style14"/>
              <w:tabs>
                <w:tab w:val="clear" w:pos="708"/>
                <w:tab w:val="left" w:pos="781" w:leader="none"/>
                <w:tab w:val="left" w:pos="884" w:leader="none"/>
              </w:tabs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Соотнесите зону склада с её функцией:</w:t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Style14"/>
                    <w:tabs>
                      <w:tab w:val="clear" w:pos="708"/>
                      <w:tab w:val="left" w:pos="781" w:leader="none"/>
                      <w:tab w:val="left" w:pos="884" w:leader="none"/>
                    </w:tabs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А.  Зона приёмки</w:t>
                  </w:r>
                </w:p>
                <w:p>
                  <w:pPr>
                    <w:pStyle w:val="Style14"/>
                    <w:tabs>
                      <w:tab w:val="clear" w:pos="708"/>
                      <w:tab w:val="left" w:pos="781" w:leader="none"/>
                      <w:tab w:val="left" w:pos="884" w:leader="none"/>
                    </w:tabs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Б.  Зона хранения</w:t>
                  </w:r>
                </w:p>
                <w:p>
                  <w:pPr>
                    <w:pStyle w:val="Style14"/>
                    <w:tabs>
                      <w:tab w:val="clear" w:pos="708"/>
                      <w:tab w:val="left" w:pos="781" w:leader="none"/>
                      <w:tab w:val="left" w:pos="884" w:leader="none"/>
                    </w:tabs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В.  Зона комплектации заказов</w:t>
                  </w:r>
                </w:p>
                <w:p>
                  <w:pPr>
                    <w:pStyle w:val="Style14"/>
                    <w:tabs>
                      <w:tab w:val="clear" w:pos="708"/>
                      <w:tab w:val="left" w:pos="781" w:leader="none"/>
                      <w:tab w:val="left" w:pos="884" w:leader="none"/>
                    </w:tabs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Г.  Зона отгрузки</w:t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Style14"/>
                    <w:tabs>
                      <w:tab w:val="clear" w:pos="708"/>
                      <w:tab w:val="left" w:pos="781" w:leader="none"/>
                      <w:tab w:val="left" w:pos="884" w:leader="none"/>
                    </w:tabs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1.  Размещение товара с соблюдением температурных и иных условий хранения</w:t>
                  </w:r>
                </w:p>
                <w:p>
                  <w:pPr>
                    <w:pStyle w:val="Style14"/>
                    <w:tabs>
                      <w:tab w:val="clear" w:pos="708"/>
                      <w:tab w:val="left" w:pos="781" w:leader="none"/>
                      <w:tab w:val="left" w:pos="884" w:leader="none"/>
                    </w:tabs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2.  Проверка поступившего товара, распаковка, входной контроль</w:t>
                  </w:r>
                </w:p>
                <w:p>
                  <w:pPr>
                    <w:pStyle w:val="Style14"/>
                    <w:tabs>
                      <w:tab w:val="clear" w:pos="708"/>
                      <w:tab w:val="left" w:pos="781" w:leader="none"/>
                      <w:tab w:val="left" w:pos="884" w:leader="none"/>
                    </w:tabs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3.  Формирование заказов по накладным, упаковка в транспортную тару</w:t>
                  </w:r>
                </w:p>
                <w:p>
                  <w:pPr>
                    <w:pStyle w:val="Style14"/>
                    <w:tabs>
                      <w:tab w:val="clear" w:pos="708"/>
                      <w:tab w:val="left" w:pos="781" w:leader="none"/>
                      <w:tab w:val="left" w:pos="884" w:leader="none"/>
                    </w:tabs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4.  Передача груза перевозчику, оформление транспортных документов</w:t>
                  </w:r>
                </w:p>
              </w:tc>
            </w:tr>
          </w:tbl>
          <w:p>
            <w:pPr>
              <w:pStyle w:val="Style14"/>
              <w:tabs>
                <w:tab w:val="clear" w:pos="708"/>
                <w:tab w:val="left" w:pos="781" w:leader="none"/>
                <w:tab w:val="left" w:pos="884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люч: А — 2, Б — 1, В — 3, Г — 4.</w:t>
            </w:r>
          </w:p>
        </w:tc>
      </w:tr>
      <w:tr>
        <w:trPr>
          <w:trHeight w:val="8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tabs>
                <w:tab w:val="clear" w:pos="708"/>
                <w:tab w:val="left" w:pos="781" w:leader="none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.Документ, который обязательно должен сопровождать груз при транспортировке, помимо товарной накладной и документов качества – это:</w:t>
            </w:r>
          </w:p>
          <w:p>
            <w:pPr>
              <w:pStyle w:val="Normal"/>
              <w:tabs>
                <w:tab w:val="clear" w:pos="708"/>
                <w:tab w:val="left" w:pos="781" w:leader="none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А. Путевой лист транспортного средства</w:t>
            </w:r>
          </w:p>
          <w:p>
            <w:pPr>
              <w:pStyle w:val="Normal"/>
              <w:tabs>
                <w:tab w:val="clear" w:pos="708"/>
                <w:tab w:val="left" w:pos="781" w:leader="none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Б. Приказ о командировке водителя</w:t>
            </w:r>
          </w:p>
          <w:p>
            <w:pPr>
              <w:pStyle w:val="Normal"/>
              <w:tabs>
                <w:tab w:val="clear" w:pos="708"/>
                <w:tab w:val="left" w:pos="781" w:leader="none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. Устав организации</w:t>
            </w:r>
          </w:p>
          <w:p>
            <w:pPr>
              <w:pStyle w:val="Normal"/>
              <w:tabs>
                <w:tab w:val="clear" w:pos="708"/>
                <w:tab w:val="left" w:pos="781" w:leader="none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Г. Договор аренды транспорта</w:t>
            </w:r>
          </w:p>
          <w:p>
            <w:pPr>
              <w:pStyle w:val="Style14"/>
              <w:tabs>
                <w:tab w:val="clear" w:pos="708"/>
                <w:tab w:val="left" w:pos="781" w:leader="none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люч: А</w:t>
            </w:r>
          </w:p>
          <w:p>
            <w:pPr>
              <w:pStyle w:val="Style14"/>
              <w:tabs>
                <w:tab w:val="clear" w:pos="708"/>
                <w:tab w:val="left" w:pos="781" w:leader="none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4"/>
              <w:tabs>
                <w:tab w:val="clear" w:pos="708"/>
                <w:tab w:val="left" w:pos="781" w:leader="none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Style14"/>
              <w:tabs>
                <w:tab w:val="clear" w:pos="708"/>
                <w:tab w:val="left" w:pos="781" w:leader="none"/>
                <w:tab w:val="left" w:pos="884" w:leader="none"/>
              </w:tabs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Соотнесите действие с этапом логистической цепочки:</w:t>
            </w:r>
          </w:p>
          <w:p>
            <w:pPr>
              <w:pStyle w:val="Style14"/>
              <w:tabs>
                <w:tab w:val="clear" w:pos="708"/>
                <w:tab w:val="left" w:pos="781" w:leader="none"/>
                <w:tab w:val="left" w:pos="884" w:leader="none"/>
              </w:tabs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Style14"/>
                    <w:tabs>
                      <w:tab w:val="clear" w:pos="708"/>
                      <w:tab w:val="left" w:pos="781" w:leader="none"/>
                      <w:tab w:val="left" w:pos="884" w:leader="none"/>
                    </w:tabs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А.  Проверка наличия товара на складе</w:t>
                  </w:r>
                </w:p>
                <w:p>
                  <w:pPr>
                    <w:pStyle w:val="Style14"/>
                    <w:tabs>
                      <w:tab w:val="clear" w:pos="708"/>
                      <w:tab w:val="left" w:pos="781" w:leader="none"/>
                      <w:tab w:val="left" w:pos="884" w:leader="none"/>
                    </w:tabs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Б.  Комплектация заказа по накладной</w:t>
                  </w:r>
                </w:p>
                <w:p>
                  <w:pPr>
                    <w:pStyle w:val="Style14"/>
                    <w:tabs>
                      <w:tab w:val="clear" w:pos="708"/>
                      <w:tab w:val="left" w:pos="781" w:leader="none"/>
                      <w:tab w:val="left" w:pos="884" w:leader="none"/>
                    </w:tabs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В.  Погрузка в транспортное средство</w:t>
                  </w:r>
                </w:p>
                <w:p>
                  <w:pPr>
                    <w:pStyle w:val="Style14"/>
                    <w:tabs>
                      <w:tab w:val="clear" w:pos="708"/>
                      <w:tab w:val="left" w:pos="781" w:leader="none"/>
                      <w:tab w:val="left" w:pos="884" w:leader="none"/>
                    </w:tabs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Г.  Контроль температуры в пути</w:t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Style14"/>
                    <w:tabs>
                      <w:tab w:val="clear" w:pos="708"/>
                      <w:tab w:val="left" w:pos="781" w:leader="none"/>
                      <w:tab w:val="left" w:pos="884" w:leader="none"/>
                    </w:tabs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1.  Этап подготовки к отгрузке</w:t>
                  </w:r>
                </w:p>
                <w:p>
                  <w:pPr>
                    <w:pStyle w:val="Style14"/>
                    <w:tabs>
                      <w:tab w:val="clear" w:pos="708"/>
                      <w:tab w:val="left" w:pos="781" w:leader="none"/>
                      <w:tab w:val="left" w:pos="884" w:leader="none"/>
                    </w:tabs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2.  Этап транспортировки</w:t>
                  </w:r>
                </w:p>
                <w:p>
                  <w:pPr>
                    <w:pStyle w:val="Style14"/>
                    <w:tabs>
                      <w:tab w:val="clear" w:pos="708"/>
                      <w:tab w:val="left" w:pos="781" w:leader="none"/>
                      <w:tab w:val="left" w:pos="884" w:leader="none"/>
                    </w:tabs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3.  Этап обработки заказа</w:t>
                  </w:r>
                </w:p>
                <w:p>
                  <w:pPr>
                    <w:pStyle w:val="Style14"/>
                    <w:tabs>
                      <w:tab w:val="clear" w:pos="708"/>
                      <w:tab w:val="left" w:pos="781" w:leader="none"/>
                      <w:tab w:val="left" w:pos="884" w:leader="none"/>
                    </w:tabs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4.  Этап отгрузки</w:t>
                  </w:r>
                </w:p>
              </w:tc>
            </w:tr>
          </w:tbl>
          <w:p>
            <w:pPr>
              <w:pStyle w:val="Style14"/>
              <w:tabs>
                <w:tab w:val="clear" w:pos="708"/>
                <w:tab w:val="left" w:pos="781" w:leader="none"/>
                <w:tab w:val="left" w:pos="884" w:leader="none"/>
              </w:tabs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4"/>
              <w:tabs>
                <w:tab w:val="clear" w:pos="708"/>
                <w:tab w:val="left" w:pos="781" w:leader="none"/>
                <w:tab w:val="left" w:pos="884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люч: А — 3, Б — 1, В — 4, Г — 2.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К 07. Содействовать сохранению окружающей среды, ресурсосбережению, эффективно действовать в чрезвычайных ситуациях</w:t>
            </w:r>
          </w:p>
        </w:tc>
        <w:tc>
          <w:tcPr>
            <w:tcW w:w="1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Тестовые задания закрытого типа (единичный выбор)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Ключевая функция оптового звена фармацевтического рынка: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. Консультирование пациентов по применению лекарств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. Выплата пособий по временной нетрудоспособности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. Индивидуальное изготовление лекарств по рецептам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Обеспечение хранения лекарственных средств в соответствии с требованиями GDP (Good Distribution Practice)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люч: Г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Что относится к ключевым зонам оптового фармсклада?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.   Комната отдыха персонала.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.  Зона хранения с учётом температурных режимов.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.  Зона комплектации заказов.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  Зона приёмки.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.  Зона отгрузки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люч: БВГД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К 09. Использовать информационные технологии в профессиональной деятельности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.Виды зон, которые должны быть предусмотрены на складе оптовой фармацевтической организации согласно правилам GDP: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А. Зона отдыха, зона питания, зона совещаний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Б. Зона приемки, зона хранения, зона комплектации заказов, зона экспедиции (отгрузки), зона карантина, зона брака (недоброкачественных ЛС) 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. Зона А, зона Б, зона В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Г. Зона оптовой торговли, зона розничной торговли, зона интернет-продаж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Ключ: Б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2.Лекарственные средства, подлежащие предметно-количественному учету, должны храниться: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А. В специально оборудованных и лицензированных помещениях (сейфах, комнатах), обеспечивающих усиленные меры безопасности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Б. В общей зоне хранения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. В зоне экспедиции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Г. В офисе руководителя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люч: А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Какие документы подтверждают качество лекарственных препаратов при поставке?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.  Паспорт качества производителя.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.  Протокол анализа независимой лаборатории.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.  Сертификат соответствия.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  Чек из розничного магазина.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.  Устная гарантия поставщика.</w:t>
            </w:r>
          </w:p>
          <w:p>
            <w:pPr>
              <w:pStyle w:val="Style14"/>
              <w:tabs>
                <w:tab w:val="clear" w:pos="708"/>
                <w:tab w:val="left" w:pos="2169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люч: АБВ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К 10. Пользоваться профессиональной документацией на государственном и иностранном языках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.Оборудование, необходимое для контроля температурного и влажностного режима в помещениях хранения оптовой фармацевтической организации: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А. Гигрометры 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Б. Кондиционеры и обогреватели 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. Тонометры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Г. Барометры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люч: А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Что обязательно для транспортировки термолабильных ЛС?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.   Сопровождение экспедитором без спецподготовки.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.  Наличие терморегистраторов.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.   Использование рефрижераторов или термоконтейнеров.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  Фиксация температуры в пути следования.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.  Перевозка в открытых кузовах.</w:t>
            </w:r>
          </w:p>
          <w:p>
            <w:pPr>
              <w:pStyle w:val="Style14"/>
              <w:tabs>
                <w:tab w:val="clear" w:pos="708"/>
                <w:tab w:val="left" w:pos="781" w:leader="none"/>
                <w:tab w:val="left" w:pos="884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люч: БВГ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К 11. Использовать </w:t>
              <w:tab/>
              <w:t>знания по финансовой грамотности, планировать предпринимательскую деятельность в профессиональной сфере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.Какое требование предъявляется к персоналу отдела экспедиции, занимающемуся отпуском товаров?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А. Наличие водительских прав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Б. Наличие высшего экономического образования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. Прохождение специального обучения и инструктажа по правилам отпуска, упаковки и работы с ЛС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Г. Знание иностранных языков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люч: В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2.Требование, предъявляемое к персоналу, работающему на складе оптовой фармацевтической организации: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А. Наличие высшего экономического образования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Б. Отсутствие судимости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. Наличие соответствующей квалификации и прохождение инструктажа (обучения) по правилам хранения и работы с ЛС 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Г. Опыт работы в розничной торговле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люч: В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Какие требования предъявляются к персоналу оптового фармацевтического склада?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.  Наличие высшего образования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.  Прохождение медосмотров.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.  Знание правил GDP (надлежащей дистрибьюторской практики).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  Водительские права категории B.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.  Обучение по охране труда и пожарной безопасности.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люч: БВД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К 12. Оказывать первую помощь до оказания медицинской помощи гражданам при несчастных случаях, травмах, отравлениях и других состояниях, и заболеваниях, угрожающих их жизни и здоровью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.Документ, который является основным для оформления факта отгрузки товаров из оптовой фармацевтической организации мелкооптовому или розничному покупателю: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А. Приходный кассовый ордер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Б. Приходный ордер 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. Товарная накладная 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Г. Счет-фактура без накладной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юч: В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При государственном регулировании цен на ЖНВЛП за основу берется: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. Себестоимость производства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. Фактическая закупочная цена оптовика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. Зарегистрированная предельная отпускная цена производителя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Средняя рыночная цена по стране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люч: В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Что учитывается при планировании складских запасов фармпродукции?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.  Скорость движения общественного транпорта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.  Сезонные колебания спроса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.  Сроки годности препаратов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  Личные предпочтения менеджера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.  Условия договоров с поставщиками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люч: БВД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4"/>
              <w:tabs>
                <w:tab w:val="clear" w:pos="708"/>
                <w:tab w:val="left" w:pos="781" w:leader="none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Style14"/>
              <w:tabs>
                <w:tab w:val="clear" w:pos="708"/>
                <w:tab w:val="left" w:pos="781" w:leader="none"/>
                <w:tab w:val="left" w:pos="884" w:leader="none"/>
              </w:tabs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Установите соответствие между мероприятием и периодичностью:</w:t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Style14"/>
                    <w:tabs>
                      <w:tab w:val="clear" w:pos="708"/>
                      <w:tab w:val="left" w:pos="781" w:leader="none"/>
                      <w:tab w:val="left" w:pos="884" w:leader="none"/>
                    </w:tabs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А.  Контроль температуры и влажности в помещениях</w:t>
                  </w:r>
                </w:p>
                <w:p>
                  <w:pPr>
                    <w:pStyle w:val="Style14"/>
                    <w:tabs>
                      <w:tab w:val="clear" w:pos="708"/>
                      <w:tab w:val="left" w:pos="781" w:leader="none"/>
                      <w:tab w:val="left" w:pos="884" w:leader="none"/>
                    </w:tabs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Б.  Инвентаризация ЛС</w:t>
                  </w:r>
                </w:p>
                <w:p>
                  <w:pPr>
                    <w:pStyle w:val="Style14"/>
                    <w:tabs>
                      <w:tab w:val="clear" w:pos="708"/>
                      <w:tab w:val="left" w:pos="781" w:leader="none"/>
                      <w:tab w:val="left" w:pos="884" w:leader="none"/>
                    </w:tabs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В.  Проверка целостности упаковки на складе</w:t>
                  </w:r>
                </w:p>
                <w:p>
                  <w:pPr>
                    <w:pStyle w:val="Style14"/>
                    <w:tabs>
                      <w:tab w:val="clear" w:pos="708"/>
                      <w:tab w:val="left" w:pos="781" w:leader="none"/>
                      <w:tab w:val="left" w:pos="884" w:leader="none"/>
                    </w:tabs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Г.  Обновление данных в учётной системе</w:t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Style14"/>
                    <w:tabs>
                      <w:tab w:val="clear" w:pos="708"/>
                      <w:tab w:val="left" w:pos="781" w:leader="none"/>
                      <w:tab w:val="left" w:pos="884" w:leader="none"/>
                    </w:tabs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1.  Ежедневно/по графику</w:t>
                  </w:r>
                </w:p>
                <w:p>
                  <w:pPr>
                    <w:pStyle w:val="Style14"/>
                    <w:tabs>
                      <w:tab w:val="clear" w:pos="708"/>
                      <w:tab w:val="left" w:pos="781" w:leader="none"/>
                      <w:tab w:val="left" w:pos="884" w:leader="none"/>
                    </w:tabs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2.  Ежеквартально или по графику</w:t>
                  </w:r>
                </w:p>
                <w:p>
                  <w:pPr>
                    <w:pStyle w:val="Style14"/>
                    <w:tabs>
                      <w:tab w:val="clear" w:pos="708"/>
                      <w:tab w:val="left" w:pos="781" w:leader="none"/>
                      <w:tab w:val="left" w:pos="884" w:leader="none"/>
                    </w:tabs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3.  При приёмке, отгрузке и планово</w:t>
                  </w:r>
                </w:p>
                <w:p>
                  <w:pPr>
                    <w:pStyle w:val="Style14"/>
                    <w:tabs>
                      <w:tab w:val="clear" w:pos="708"/>
                      <w:tab w:val="left" w:pos="781" w:leader="none"/>
                      <w:tab w:val="left" w:pos="884" w:leader="none"/>
                    </w:tabs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4.  В режиме реального времени (при движении товара)</w:t>
                  </w:r>
                </w:p>
              </w:tc>
            </w:tr>
          </w:tbl>
          <w:p>
            <w:pPr>
              <w:pStyle w:val="Style14"/>
              <w:tabs>
                <w:tab w:val="clear" w:pos="708"/>
                <w:tab w:val="left" w:pos="781" w:leader="none"/>
                <w:tab w:val="left" w:pos="884" w:leader="none"/>
              </w:tabs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люч: А — 1, Б — 2, В — 3, Г — 4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К 1.1. Организовывать подготовку помещений фармацевтической организации для осуществления фармацевтической деятельности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.Система обязательной маркировки "Честный знак" при отгрузке товаров оптовым звеном используется: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А. Для контроля за ценообразованием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Б. Для обеспечения прослеживаемости движения каждой упаковки по товаропроводящей цепи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. Для расчета заработной платы сотрудников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Г. Для определения налоговой ставки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люч: Б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Ротация запасов на складе для минимизации потерь от истечения срока годности обеспечивается: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. Методом LIFO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Б. Методом FIFO 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. Методом случайного выбора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Методом самого дорогого товара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люч: В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Какие действия предпринимаются при выявлении брака в партии ЛС?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.  Изоляция товара в карантинную зону.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.  Уведомление поставщика и Росздравнадзора.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.  Уничтожение товара на месте без документов.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  Оформление акта о несоответствии.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.  Возврат поставщику по акту приёма</w:t>
              <w:noBreakHyphen/>
              <w:t>передачи.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люч: АБГД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Определите последовательность проверки сопроводительных документов: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  Проверка наличия сертификатов/деклараций соответствия.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  Подпись и регистрация документов в учётной системе.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 Сверка реквизитов поставщика и покупателя.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  Проверка номера и даты накладной/счёта</w:t>
              <w:noBreakHyphen/>
              <w:t>фактуры.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  Контроль соответствия ассортимента и количества.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люч: 34512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К 1.6.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ru-RU"/>
              </w:rPr>
              <w:t>Осуществлять оптовую торговлю лекарственными средствами и другими товарами аптечного ассортимента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ничтожение лекарственных средств должно производиться: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Путем передачи специализированной организации, имеющей лицензию на деятельность по обращению с отходами I-IV классов опасности 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остоятельно сотрудниками организации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жиганием на территории аптеки/склада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едачей в дар благотворительным организациям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Что необходимо для организации зоны приёмки на оптовом фармскладе?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  Отдельное помещение/зона для распаковки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  Весы и измерительные приборы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  Компьютер с доступом к учётной системе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  Холодильники для всех препаратов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  Стеллажи для временного хранения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БВД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пределите последовательность приёмки товара на склад: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  Оформление приходных документов и размещение товара на складе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  Сверка количества мест с данными транспортной накладной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  Пересчёт и проверка ассортимента по упаковочным листам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  Входной контроль качества (сроки годности, документы, состояние упаковки)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  Проверка целостности транспортной упаковки и пломб.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52341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К 1.7. </w:t>
              <w:tab/>
              <w:t>Оформлять первичную учетно-отчетную документацию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.Закупка лекарственных средств для государственных медицинских учреждений осуществляется: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А. Напрямую аптеками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Б. Через систему государственных закупок (тендеры), где поставщиками выступают оптовые компании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. Пациентами самостоятельно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Г. Муниципальными властями без участия оптовиков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юч: Б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2.Референтное ценообразование на оптовом фармацевтическом рынке – это: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А. Установление цен путем переговоров с аптеками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Б. Метод установления цен на основе сравнения с ценами в других странах или регионах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. Установление цены на основе себестоимости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Г. Установление цены на основе МРОТ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юч: Б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Какие сведения обязательны в журнале учёта движения лекарственных препаратов?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  Дата поступления/отгрузки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.  Наименование препарата и серия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  Количество и единицы измерения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  ФИО покупателя-физического лица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  Реквизиты сопроводительных документов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юч: АБВД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Установите порядок контроля влажности на складе: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  Установка гигрометров в контрольных точках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  Ежедневная фиксация показаний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  Документирование проведённых мероприятий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  Сравнение с допустимыми нормами (не выше 65 %)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  Принятие мер при превышении норм (осушители, вентиляция).</w:t>
            </w:r>
          </w:p>
          <w:p>
            <w:pPr>
              <w:pStyle w:val="Style14"/>
              <w:tabs>
                <w:tab w:val="clear" w:pos="708"/>
                <w:tab w:val="left" w:pos="781" w:leader="none"/>
                <w:tab w:val="left" w:pos="884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юч: 12453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К 1.8. Оформлять заявки поставщикам и осуществлять прием товаров аптечного ассортимента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Участники оптового фармацевтического рынка взаимодействуют между собой на основе: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Устных договоренностей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. Договоров купли-продажи, поставки и других гражданско-правовых договоров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 Трудовых договоров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Протоколов собраний акционеров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юч: Б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Какие меры обеспечивают защиту фармпродукции от фальсификации при оптовой торговле?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  Проверка подлинности сопроводительных документов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.  Использование систем маркировки (например, «Честный ЗНАК»)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  Хранение всех препаратов в одном помещении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  Контроль целостности первичной упаковки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  Регулярное обучение персонала по выявлению фальсификата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юч: АБГД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Установите порядок подготовки товара к транспортировке: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  Подбор транспортной тары (коробки, термоконтейнеры)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  Маркировка упаковок (наименование, серия, срок годности)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  Укладка товара с учётом хрупкости и условий хранения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  Формирование грузовых мест и пломбирование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  Вложение сопроводительных документов в грузовое место.</w:t>
            </w:r>
          </w:p>
          <w:p>
            <w:pPr>
              <w:pStyle w:val="Style14"/>
              <w:tabs>
                <w:tab w:val="clear" w:pos="708"/>
                <w:tab w:val="left" w:pos="781" w:leader="none"/>
                <w:tab w:val="left" w:pos="884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юч: 13245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К 1.9. Организовывать и осуществлять прием, хранение лекарственных средств, лекарственного растительного сырья и товаров аптечного ассортимента в соответствии с требованиями нормативно-правовой базы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.Какое требование предъявляется к персоналу отдела экспедиции, занимающемуся отпуском товаров?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А. Наличие водительских прав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Б. Наличие высшего экономического образования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. Прохождение специального обучения и инструктажа по правилам отпуска, упаковки и работы с ЛС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Г. Знание иностранных языков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юч: В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.Что относится к основным этапам отгрузки товара со склада?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А.  Проверка наличия товара по заявке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Б.  Комплектация заказа по накладным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.  Контроль целостности упаковки и сроков годности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Г.  Составление акта о списании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Д.  Передача груза водителю/экспедитору с оформлением документов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люч: АБВД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.Определите последовательность заключения договора поставки: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. Направление оферты (коммерческого предложения) поставщику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. Подписание договора сторонами.   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. Согласование условий (цены, сроки, объёмы)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.  Подготовка проекта договора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.  Регистрация договора во внутренней системе.</w:t>
            </w:r>
          </w:p>
          <w:p>
            <w:pPr>
              <w:pStyle w:val="Style14"/>
              <w:tabs>
                <w:tab w:val="clear" w:pos="708"/>
                <w:tab w:val="left" w:pos="781" w:leader="none"/>
                <w:tab w:val="left" w:pos="884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люч: 13425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К 1.10. Осуществлять мероприятия по формированию ценовой политики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Тестовые задания закрытого типа (единичный выбор)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сновная задача фармацевтического дистрибьютора в структуре оптового рынка: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Выдача лицензий аптечным организациям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Обеспечение физического распределения (логистики) лекарственных средств от производителей до аптек и медицинских учреждений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Клинические испытания новых препаратов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азначение лекарственных препаратов пациентам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ие документы обязательны при приёмке фармацевтической продукции на склад?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  Товарная накладная (ТОРГ</w:t>
              <w:noBreakHyphen/>
              <w:t>12).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  Счёт</w:t>
              <w:noBreakHyphen/>
              <w:t>фактура.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  Протокол согласования цен.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  Сертификаты соответствия/декларации о соответствии.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  Договор аренды складских помещений.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БГ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становите порядок приёмки товара на оптовый склад: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  Проверка целостности транспортной тары и пломб.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  Сверка количества мест с данными транспортной накладной.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  Пересчёт и проверка ассортимента по упаковочным листам.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  Оформление приходных документов и размещение товара на складе. 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ходной контроль качества (состояние упаковки, сроки годности, документы).</w:t>
            </w:r>
          </w:p>
          <w:p>
            <w:pPr>
              <w:pStyle w:val="Style14"/>
              <w:tabs>
                <w:tab w:val="clear" w:pos="708"/>
                <w:tab w:val="left" w:pos="781" w:leader="none"/>
                <w:tab w:val="left" w:pos="884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12354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К 1.11. Соблюдать правила санитарно-гигиенического режима, охраны труда, техники безопасности и противопожарной безопасности, порядок действия при чрезвычайных ситуациях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. Принцип отпуска товаров, помогающий минимизировать потери от истечения срока годности: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А. LIFO 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Б. Случайный выбор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. F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 xml:space="preserve">FO 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Г. Метод самой высокой цены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юч: В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.Какие условия обязательны для хранения термолабильных лекарственных препаратов на оптовом фармацевтическом складе?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А.  Поддержание температуры в диапазоне +2 … +8 °C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Б.  Наличие холодильного оборудования с резервным питанием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.  Ежедневный контроль и регистрация температуры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Г.  Хранение в тёмных шкафах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Д.  Влажность не выше 40 %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люч: АБВ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.Определите последовательность действий при отгрузке товара клиенту: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1.   Оформление отгрузочных документов и передача груза перевозчику 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.  Проверка наличия товара на складе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.  Комплектация заказа по накладной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.  Контроль правильности комплектации и сроков годности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.   Получение заявки/заказа от покупателя.</w:t>
            </w:r>
          </w:p>
          <w:p>
            <w:pPr>
              <w:pStyle w:val="Style14"/>
              <w:tabs>
                <w:tab w:val="clear" w:pos="708"/>
                <w:tab w:val="left" w:pos="781" w:leader="none"/>
                <w:tab w:val="left" w:pos="884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люч: 52341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right="28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28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/>
        <w:ind w:right="283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right="28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очные средства для промежуточного контроля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056"/>
      </w:tblGrid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42" w:right="-10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и наимено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42" w:right="-10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етенции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очные средства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Выбирать способы решения задач профессиональной деятельности, применительно к различным контекстам;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Тестовые задания закрытого типа (единичный выбор)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сновная задача фармацевтического дистрибьютора в структуре оптового рынка: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Выдача лицензий аптечным организациям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Обеспечение физического распределения (логистики) лекарственных средств от производителей до аптек и медицинских учреждений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Клинические испытания новых препаратов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азначение лекарственных препаратов пациентам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Б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ие документы обязательны при приёмке фармацевтической продукции на склад?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  Товарная накладная (ТОРГ</w:t>
              <w:noBreakHyphen/>
              <w:t>12).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  Счёт</w:t>
              <w:noBreakHyphen/>
              <w:t>фактура.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  Протокол согласования цен.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  Сертификаты соответствия/декларации о соответствии.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  Договор аренды складских помещений.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БГ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становите порядок приёмки товара на оптовый склад: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  Проверка целостности транспортной тары и пломб.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  Сверка количества мест с данными транспортной накладной.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  Пересчёт и проверка ассортимента по упаковочным листам.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  Оформление приходных документов и размещение товара на складе. 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ходной контроль качества (состояние упаковки, сроки годности, документы).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12354</w:t>
            </w:r>
          </w:p>
        </w:tc>
      </w:tr>
      <w:tr>
        <w:trPr>
          <w:trHeight w:val="166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К 02. Осуществлять поиск, анализ и интерпретацию информации, необходимой для выполнения задач профессиональной деятельности;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. Принцип отпуска товаров, помогающий минимизировать потери от истечения срока годности: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А. LIFO 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Б. Случайный выбор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. F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 xml:space="preserve">FO 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Г. Метод самой высокой цены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юч: В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.Какие условия обязательны для хранения термолабильных лекарственных препаратов на оптовом фармацевтическом складе?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А.  Поддержание температуры в диапазоне +2 … +8 °C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Б.  Наличие холодильного оборудования с резервным питанием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.  Ежедневный контроль и регистрация температуры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Г.  Хранение в тёмных шкафах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Д.  Влажность не выше 40 %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люч: АБВ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.Определите последовательность действий при отгрузке товара клиенту: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1.   Оформление отгрузочных документов и передача груза перевозчику 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.  Проверка наличия товара на складе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.  Комплектация заказа по накладной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.  Контроль правильности комплектации и сроков годности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.   Получение заявки/заказа от покупателя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люч: 52341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К 03. </w:t>
            </w:r>
            <w:r>
              <w:rPr>
                <w:color w:val="000000"/>
                <w:sz w:val="24"/>
                <w:lang w:eastAsia="ru-RU"/>
              </w:rPr>
              <w:t xml:space="preserve">Планировать и реализовывать собственное профессиональное и личностное развитие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.Какое требование предъявляется к персоналу отдела экспедиции, занимающемуся отпуском товаров?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А. Наличие водительских прав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Б. Наличие высшего экономического образования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. Прохождение специального обучения и инструктажа по правилам отпуска, упаковки и работы с ЛС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Г. Знание иностранных языков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юч: В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.Что относится к основным этапам отгрузки товара со склада?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А.  Проверка наличия товара по заявке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Б.  Комплектация заказа по накладным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.  Контроль целостности упаковки и сроков годности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Г.  Составление акта о списании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Д.  Передача груза водителю/экспедитору с оформлением документов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люч: АБВД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.Определите последовательность заключения договора поставки: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. Направление оферты (коммерческого предложения) поставщику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. Подписание договора сторонами.   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. Согласование условий (цены, сроки, объёмы)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.  Подготовка проекта договора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.  Регистрация договора во внутренней системе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люч: 13425</w:t>
            </w:r>
          </w:p>
        </w:tc>
      </w:tr>
      <w:tr>
        <w:trPr>
          <w:trHeight w:val="128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К 04. 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Участники оптового фармацевтического рынка взаимодействуют между собой на основе: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Устных договоренностей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. Договоров купли-продажи, поставки и других гражданско-правовых договоров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 Трудовых договоров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Протоколов собраний акционеров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юч: Б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Какие меры обеспечивают защиту фармпродукции от фальсификации при оптовой торговле?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  Проверка подлинности сопроводительных документов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.  Использование систем маркировки (например, «Честный ЗНАК»)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  Хранение всех препаратов в одном помещении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  Контроль целостности первичной упаковки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  Регулярное обучение персонала по выявлению фальсификата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юч: АБГД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Установите порядок подготовки товара к транспортировке: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  Подбор транспортной тары (коробки, термоконтейнеры)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  Маркировка упаковок (наименование, серия, срок годности)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  Укладка товара с учётом хрупкости и условий хранения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  Формирование грузовых мест и пломбирование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  Вложение сопроводительных документов в грузовое место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юч: 13245</w:t>
            </w:r>
          </w:p>
        </w:tc>
      </w:tr>
      <w:tr>
        <w:trPr>
          <w:trHeight w:val="8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.Закупка лекарственных средств для государственных медицинских учреждений осуществляется: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А. Напрямую аптеками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Б. Через систему государственных закупок (тендеры), где поставщиками выступают оптовые компании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. Пациентами самостоятельно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Г. Муниципальными властями без участия оптовиков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юч: Б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2.Референтное ценообразование на оптовом фармацевтическом рынке – это: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А. Установление цен путем переговоров с аптеками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Б. Метод установления цен на основе сравнения с ценами в других странах или регионах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. Установление цены на основе себестоимости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Г. Установление цены на основе МРОТ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юч: Б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Какие сведения обязательны в журнале учёта движения лекарственных препаратов?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  Дата поступления/отгрузки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.  Наименование препарата и серия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  Количество и единицы измерения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  ФИО покупателя-физического лица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  Реквизиты сопроводительных документов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юч: АБВД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Установите порядок контроля влажности на складе: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  Установка гигрометров в контрольных точках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  Ежедневная фиксация показаний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  Документирование проведённых мероприятий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  Сравнение с допустимыми нормами (не выше 65 %)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  Принятие мер при превышении норм (осушители, вентиляция)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юч: 12453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К 07. Содействовать сохранению окружающей среды, ресурсосбережению, эффективно действовать в чрезвычайных ситуациях</w:t>
            </w:r>
          </w:p>
        </w:tc>
        <w:tc>
          <w:tcPr>
            <w:tcW w:w="1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ничтожение лекарственных средств должно производиться: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Путем передачи специализированной организации, имеющей лицензию на деятельность по обращению с отходами I-IV классов опасности 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остоятельно сотрудниками организации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жиганием на территории аптеки/склада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едачей в дар благотворительным организациям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Что необходимо для организации зоны приёмки на оптовом фармскладе?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  Отдельное помещение/зона для распаковки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  Весы и измерительные приборы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  Компьютер с доступом к учётной системе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  Холодильники для всех препаратов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  Стеллажи для временного хранения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АБВД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пределите последовательность приёмки товара на склад: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  Оформление приходных документов и размещение товара на складе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  Сверка количества мест с данными транспортной накладной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  Пересчёт и проверка ассортимента по упаковочным листам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  Входной контроль качества (сроки годности, документы, состояние упаковки)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  Проверка целостности транспортной упаковки и пломб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: 52341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К 09. Использовать информационные технологии в профессиональной деятельности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.Система обязательной маркировки "Честный знак" при отгрузке товаров оптовым звеном используется: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А. Для контроля за ценообразованием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Б. Для обеспечения прослеживаемости движения каждой упаковки по товаропроводящей цепи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. Для расчета заработной платы сотрудников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Г. Для определения налоговой ставки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люч: Б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Ротация запасов на складе для минимизации потерь от истечения срока годности обеспечивается: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. Методом LIFO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Б. Методом FIFO 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. Методом случайного выбора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Методом самого дорогого товара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люч: В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Какие действия предпринимаются при выявлении брака в партии ЛС?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.  Изоляция товара в карантинную зону.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.  Уведомление поставщика и Росздравнадзора.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.  Уничтожение товара на месте без документов.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  Оформление акта о несоответствии.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.  Возврат поставщику по акту приёма</w:t>
              <w:noBreakHyphen/>
              <w:t>передачи.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люч: АБГД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Определите последовательность проверки сопроводительных документов: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  Проверка наличия сертификатов/деклараций соответствия.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  Подпись и регистрация документов в учётной системе.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 Сверка реквизитов поставщика и покупателя.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  Проверка номера и даты накладной/счёта</w:t>
              <w:noBreakHyphen/>
              <w:t>фактуры.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  Контроль соответствия ассортимента и количества.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люч: 34512 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К 10. Пользоваться профессиональной документацией на государственном и иностранном языках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.Документ, который является основным для оформления факта отгрузки товаров из оптовой фармацевтической организации мелкооптовому или розничному покупателю: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А. Приходный кассовый ордер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Б. Приходный ордер 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. Товарная накладная 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Г. Счет-фактура без накладной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юч: В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При государственном регулировании цен на ЖНВЛП за основу берется: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. Себестоимость производства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. Фактическая закупочная цена оптовика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. Зарегистрированная предельная отпускная цена производителя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Средняя рыночная цена по стране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люч: В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Что учитывается при планировании складских запасов фармпродукции?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.  Скорость движения общественного транпорта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.  Сезонные колебания спроса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.  Сроки годности препаратов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  Личные предпочтения менеджера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.  Условия договоров с поставщиками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люч: БВД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4"/>
              <w:tabs>
                <w:tab w:val="clear" w:pos="708"/>
                <w:tab w:val="left" w:pos="781" w:leader="none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Style14"/>
              <w:tabs>
                <w:tab w:val="clear" w:pos="708"/>
                <w:tab w:val="left" w:pos="781" w:leader="none"/>
                <w:tab w:val="left" w:pos="884" w:leader="none"/>
              </w:tabs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Установите соответствие между мероприятием и периодичностью:</w:t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Style14"/>
                    <w:tabs>
                      <w:tab w:val="clear" w:pos="708"/>
                      <w:tab w:val="left" w:pos="781" w:leader="none"/>
                      <w:tab w:val="left" w:pos="884" w:leader="none"/>
                    </w:tabs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А.  Контроль температуры и влажности в помещениях</w:t>
                  </w:r>
                </w:p>
                <w:p>
                  <w:pPr>
                    <w:pStyle w:val="Style14"/>
                    <w:tabs>
                      <w:tab w:val="clear" w:pos="708"/>
                      <w:tab w:val="left" w:pos="781" w:leader="none"/>
                      <w:tab w:val="left" w:pos="884" w:leader="none"/>
                    </w:tabs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Б.  Инвентаризация ЛС</w:t>
                  </w:r>
                </w:p>
                <w:p>
                  <w:pPr>
                    <w:pStyle w:val="Style14"/>
                    <w:tabs>
                      <w:tab w:val="clear" w:pos="708"/>
                      <w:tab w:val="left" w:pos="781" w:leader="none"/>
                      <w:tab w:val="left" w:pos="884" w:leader="none"/>
                    </w:tabs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В.  Проверка целостности упаковки на складе</w:t>
                  </w:r>
                </w:p>
                <w:p>
                  <w:pPr>
                    <w:pStyle w:val="Style14"/>
                    <w:tabs>
                      <w:tab w:val="clear" w:pos="708"/>
                      <w:tab w:val="left" w:pos="781" w:leader="none"/>
                      <w:tab w:val="left" w:pos="884" w:leader="none"/>
                    </w:tabs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Г.  Обновление данных в учётной системе</w:t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Style14"/>
                    <w:tabs>
                      <w:tab w:val="clear" w:pos="708"/>
                      <w:tab w:val="left" w:pos="781" w:leader="none"/>
                      <w:tab w:val="left" w:pos="884" w:leader="none"/>
                    </w:tabs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1.  Ежедневно/по графику</w:t>
                  </w:r>
                </w:p>
                <w:p>
                  <w:pPr>
                    <w:pStyle w:val="Style14"/>
                    <w:tabs>
                      <w:tab w:val="clear" w:pos="708"/>
                      <w:tab w:val="left" w:pos="781" w:leader="none"/>
                      <w:tab w:val="left" w:pos="884" w:leader="none"/>
                    </w:tabs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2.  Ежеквартально или по графику</w:t>
                  </w:r>
                </w:p>
                <w:p>
                  <w:pPr>
                    <w:pStyle w:val="Style14"/>
                    <w:tabs>
                      <w:tab w:val="clear" w:pos="708"/>
                      <w:tab w:val="left" w:pos="781" w:leader="none"/>
                      <w:tab w:val="left" w:pos="884" w:leader="none"/>
                    </w:tabs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3.  При приёмке, отгрузке и планово</w:t>
                  </w:r>
                </w:p>
                <w:p>
                  <w:pPr>
                    <w:pStyle w:val="Style14"/>
                    <w:tabs>
                      <w:tab w:val="clear" w:pos="708"/>
                      <w:tab w:val="left" w:pos="781" w:leader="none"/>
                      <w:tab w:val="left" w:pos="884" w:leader="none"/>
                    </w:tabs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4.  В режиме реального времени (при движении товара)</w:t>
                  </w:r>
                </w:p>
              </w:tc>
            </w:tr>
          </w:tbl>
          <w:p>
            <w:pPr>
              <w:pStyle w:val="Style14"/>
              <w:tabs>
                <w:tab w:val="clear" w:pos="708"/>
                <w:tab w:val="left" w:pos="781" w:leader="none"/>
                <w:tab w:val="left" w:pos="884" w:leader="none"/>
              </w:tabs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4"/>
              <w:tabs>
                <w:tab w:val="clear" w:pos="708"/>
                <w:tab w:val="left" w:pos="781" w:leader="none"/>
                <w:tab w:val="left" w:pos="884" w:leader="none"/>
              </w:tabs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люч: А — 1, Б — 2, В — 3, Г — 4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К 11. Использовать </w:t>
              <w:tab/>
              <w:t>знания по финансовой грамотности, планировать предпринимательскую деятельность в профессиональной сфере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.Какое требование предъявляется к персоналу отдела экспедиции, занимающемуся отпуском товаров?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А. Наличие водительских прав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Б. Наличие высшего экономического образования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. Прохождение специального обучения и инструктажа по правилам отпуска, упаковки и работы с ЛС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Г. Знание иностранных языков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люч: В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2.Требование, предъявляемое к персоналу, работающему на складе оптовой фармацевтической организации: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А. Наличие высшего экономического образования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Б. Отсутствие судимости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. Наличие соответствующей квалификации и прохождение инструктажа (обучения) по правилам хранения и работы с ЛС 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Г. Опыт работы в розничной торговле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люч: В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Какие требования предъявляются к персоналу оптового фармацевтического склада?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.  Наличие высшего образования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.  Прохождение медосмотров.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.  Знание правил GDP (надлежащей дистрибьюторской практики).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  Водительские права категории B.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.  Обучение по охране труда и пожарной безопасности.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люч: БВД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К 12. Оказывать первую помощь до оказания медицинской помощи гражданам при несчастных случаях, травмах, отравлениях и других состояниях, и заболеваниях, угрожающих их жизни и здоровью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.Оборудование, необходимое для контроля температурного и влажностного режима в помещениях хранения оптовой фармацевтической организации: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А. Гигрометры 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Б. Кондиционеры и обогреватели 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. Тонометры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Г. Барометры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люч: А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Что обязательно для транспортировки термолабильных ЛС?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.   Сопровождение экспедитором без спецподготовки.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.  Наличие терморегистраторов.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.   Использование рефрижераторов или термоконтейнеров.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  Фиксация температуры в пути следования.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.  Перевозка в открытых кузовах.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люч: БВГ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К 1.1. Организовывать подготовку помещений фармацевтической организации для осуществления фармацевтической деятельности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.Виды зон, которые должны быть предусмотрены на складе оптовой фармацевтической организации согласно правилам GDP: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А. Зона отдыха, зона питания, зона совещаний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Б. Зона приемки, зона хранения, зона комплектации заказов, зона экспедиции (отгрузки), зона карантина, зона брака (недоброкачественных ЛС) 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. Зона А, зона Б, зона В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Г. Зона оптовой торговли, зона розничной торговли, зона интернет-продаж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Ключ: Б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2.Лекарственные средства, подлежащие предметно-количественному учету, должны храниться: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А. В специально оборудованных и лицензированных помещениях (сейфах, комнатах), обеспечивающих усиленные меры безопасности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Б. В общей зоне хранения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. В зоне экспедиции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Г. В офисе руководителя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люч: А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Какие документы подтверждают качество лекарственных препаратов при поставке?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.  Паспорт качества производителя.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.  Протокол анализа независимой лаборатории.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.  Сертификат соответствия.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  Чек из розничного магазина.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.  Устная гарантия поставщика.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люч: АБВ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К 1.6.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ru-RU"/>
              </w:rPr>
              <w:t>Осуществлять оптовую торговлю лекарственными средствами и другими товарами аптечного ассортимента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Тестовые задания закрытого типа (единичный выбор)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Ключевая функция оптового звена фармацевтического рынка: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. Консультирование пациентов по применению лекарств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. Выплата пособий по временной нетрудоспособности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. Индивидуальное изготовление лекарств по рецептам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Обеспечение хранения лекарственных средств в соответствии с требованиями GDP (Good Distribution Practice)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люч: Г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Что относится к ключевым зонам оптового фармсклада?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.   Комната отдыха персонала.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.  Зона хранения с учётом температурных режимов.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.  Зона комплектации заказов.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  Зона приёмки.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.  Зона отгрузки.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люч: БВГД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К 1.7. </w:t>
              <w:tab/>
              <w:t>Оформлять первичную учетно-отчетную документацию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tabs>
                <w:tab w:val="clear" w:pos="708"/>
                <w:tab w:val="left" w:pos="781" w:leader="none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.Документ, который обязательно должен сопровождать груз при транспортировке, помимо товарной накладной и документов качества – это:</w:t>
            </w:r>
          </w:p>
          <w:p>
            <w:pPr>
              <w:pStyle w:val="Normal"/>
              <w:tabs>
                <w:tab w:val="clear" w:pos="708"/>
                <w:tab w:val="left" w:pos="781" w:leader="none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А. Путевой лист транспортного средства</w:t>
            </w:r>
          </w:p>
          <w:p>
            <w:pPr>
              <w:pStyle w:val="Normal"/>
              <w:tabs>
                <w:tab w:val="clear" w:pos="708"/>
                <w:tab w:val="left" w:pos="781" w:leader="none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Б. Приказ о командировке водителя</w:t>
            </w:r>
          </w:p>
          <w:p>
            <w:pPr>
              <w:pStyle w:val="Normal"/>
              <w:tabs>
                <w:tab w:val="clear" w:pos="708"/>
                <w:tab w:val="left" w:pos="781" w:leader="none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. Устав организации</w:t>
            </w:r>
          </w:p>
          <w:p>
            <w:pPr>
              <w:pStyle w:val="Normal"/>
              <w:tabs>
                <w:tab w:val="clear" w:pos="708"/>
                <w:tab w:val="left" w:pos="781" w:leader="none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Г. Договор аренды транспорта</w:t>
            </w:r>
          </w:p>
          <w:p>
            <w:pPr>
              <w:pStyle w:val="Style14"/>
              <w:tabs>
                <w:tab w:val="clear" w:pos="708"/>
                <w:tab w:val="left" w:pos="781" w:leader="none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люч: А</w:t>
            </w:r>
          </w:p>
          <w:p>
            <w:pPr>
              <w:pStyle w:val="Style14"/>
              <w:tabs>
                <w:tab w:val="clear" w:pos="708"/>
                <w:tab w:val="left" w:pos="781" w:leader="none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4"/>
              <w:tabs>
                <w:tab w:val="clear" w:pos="708"/>
                <w:tab w:val="left" w:pos="781" w:leader="none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Style14"/>
              <w:tabs>
                <w:tab w:val="clear" w:pos="708"/>
                <w:tab w:val="left" w:pos="781" w:leader="none"/>
                <w:tab w:val="left" w:pos="884" w:leader="none"/>
              </w:tabs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Соотнесите действие с этапом логистической цепочки:</w:t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Style14"/>
                    <w:tabs>
                      <w:tab w:val="clear" w:pos="708"/>
                      <w:tab w:val="left" w:pos="781" w:leader="none"/>
                      <w:tab w:val="left" w:pos="884" w:leader="none"/>
                    </w:tabs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А.  Проверка наличия товара на складе</w:t>
                  </w:r>
                </w:p>
                <w:p>
                  <w:pPr>
                    <w:pStyle w:val="Style14"/>
                    <w:tabs>
                      <w:tab w:val="clear" w:pos="708"/>
                      <w:tab w:val="left" w:pos="781" w:leader="none"/>
                      <w:tab w:val="left" w:pos="884" w:leader="none"/>
                    </w:tabs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Б.  Комплектация заказа по накладной</w:t>
                  </w:r>
                </w:p>
                <w:p>
                  <w:pPr>
                    <w:pStyle w:val="Style14"/>
                    <w:tabs>
                      <w:tab w:val="clear" w:pos="708"/>
                      <w:tab w:val="left" w:pos="781" w:leader="none"/>
                      <w:tab w:val="left" w:pos="884" w:leader="none"/>
                    </w:tabs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В.  Погрузка в транспортное средство</w:t>
                  </w:r>
                </w:p>
                <w:p>
                  <w:pPr>
                    <w:pStyle w:val="Style14"/>
                    <w:tabs>
                      <w:tab w:val="clear" w:pos="708"/>
                      <w:tab w:val="left" w:pos="781" w:leader="none"/>
                      <w:tab w:val="left" w:pos="884" w:leader="none"/>
                    </w:tabs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Г.  Контроль температуры в пути</w:t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Style14"/>
                    <w:tabs>
                      <w:tab w:val="clear" w:pos="708"/>
                      <w:tab w:val="left" w:pos="781" w:leader="none"/>
                      <w:tab w:val="left" w:pos="884" w:leader="none"/>
                    </w:tabs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1.  Этап подготовки к отгрузке</w:t>
                  </w:r>
                </w:p>
                <w:p>
                  <w:pPr>
                    <w:pStyle w:val="Style14"/>
                    <w:tabs>
                      <w:tab w:val="clear" w:pos="708"/>
                      <w:tab w:val="left" w:pos="781" w:leader="none"/>
                      <w:tab w:val="left" w:pos="884" w:leader="none"/>
                    </w:tabs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2.  Этап транспортировки</w:t>
                  </w:r>
                </w:p>
                <w:p>
                  <w:pPr>
                    <w:pStyle w:val="Style14"/>
                    <w:tabs>
                      <w:tab w:val="clear" w:pos="708"/>
                      <w:tab w:val="left" w:pos="781" w:leader="none"/>
                      <w:tab w:val="left" w:pos="884" w:leader="none"/>
                    </w:tabs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3.  Этап обработки заказа</w:t>
                  </w:r>
                </w:p>
                <w:p>
                  <w:pPr>
                    <w:pStyle w:val="Style14"/>
                    <w:tabs>
                      <w:tab w:val="clear" w:pos="708"/>
                      <w:tab w:val="left" w:pos="781" w:leader="none"/>
                      <w:tab w:val="left" w:pos="884" w:leader="none"/>
                    </w:tabs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4.  Этап отгрузки</w:t>
                  </w:r>
                </w:p>
              </w:tc>
            </w:tr>
          </w:tbl>
          <w:p>
            <w:pPr>
              <w:pStyle w:val="Style14"/>
              <w:tabs>
                <w:tab w:val="clear" w:pos="708"/>
                <w:tab w:val="left" w:pos="781" w:leader="none"/>
                <w:tab w:val="left" w:pos="884" w:leader="none"/>
              </w:tabs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4"/>
              <w:tabs>
                <w:tab w:val="clear" w:pos="708"/>
                <w:tab w:val="left" w:pos="781" w:leader="none"/>
                <w:tab w:val="left" w:pos="884" w:leader="none"/>
              </w:tabs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люч: А — 3, Б — 1, В — 4, Г — 2.</w:t>
            </w:r>
          </w:p>
          <w:p>
            <w:pPr>
              <w:pStyle w:val="Style14"/>
              <w:tabs>
                <w:tab w:val="clear" w:pos="708"/>
                <w:tab w:val="left" w:pos="781" w:leader="none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К 1.8. Оформлять заявки поставщикам и осуществлять прием товаров аптечного ассортимента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.Крупные компании, занимающиеся закупкой больших партий лекарств напрямую у производителей и их дальнейшей продажей оптовым фирам или аптечным сетям – это: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А. Крупный дистрибьютор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Б. Производитель лекарственных препаратов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. Аптечный пункт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Г. Конечный потребитель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люч: А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4"/>
              <w:tabs>
                <w:tab w:val="clear" w:pos="708"/>
                <w:tab w:val="left" w:pos="781" w:leader="none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Style14"/>
              <w:tabs>
                <w:tab w:val="clear" w:pos="708"/>
                <w:tab w:val="left" w:pos="781" w:leader="none"/>
                <w:tab w:val="left" w:pos="884" w:leader="none"/>
              </w:tabs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Соотнесите зону склада с её функцией:</w:t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Style14"/>
                    <w:tabs>
                      <w:tab w:val="clear" w:pos="708"/>
                      <w:tab w:val="left" w:pos="781" w:leader="none"/>
                      <w:tab w:val="left" w:pos="884" w:leader="none"/>
                    </w:tabs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А.  Зона приёмки</w:t>
                  </w:r>
                </w:p>
                <w:p>
                  <w:pPr>
                    <w:pStyle w:val="Style14"/>
                    <w:tabs>
                      <w:tab w:val="clear" w:pos="708"/>
                      <w:tab w:val="left" w:pos="781" w:leader="none"/>
                      <w:tab w:val="left" w:pos="884" w:leader="none"/>
                    </w:tabs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Б.  Зона хранения</w:t>
                  </w:r>
                </w:p>
                <w:p>
                  <w:pPr>
                    <w:pStyle w:val="Style14"/>
                    <w:tabs>
                      <w:tab w:val="clear" w:pos="708"/>
                      <w:tab w:val="left" w:pos="781" w:leader="none"/>
                      <w:tab w:val="left" w:pos="884" w:leader="none"/>
                    </w:tabs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В.  Зона комплектации заказов</w:t>
                  </w:r>
                </w:p>
                <w:p>
                  <w:pPr>
                    <w:pStyle w:val="Style14"/>
                    <w:tabs>
                      <w:tab w:val="clear" w:pos="708"/>
                      <w:tab w:val="left" w:pos="781" w:leader="none"/>
                      <w:tab w:val="left" w:pos="884" w:leader="none"/>
                    </w:tabs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Г.  Зона отгрузки</w:t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Style14"/>
                    <w:tabs>
                      <w:tab w:val="clear" w:pos="708"/>
                      <w:tab w:val="left" w:pos="781" w:leader="none"/>
                      <w:tab w:val="left" w:pos="884" w:leader="none"/>
                    </w:tabs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1.  Размещение товара с соблюдением температурных и иных условий хранения</w:t>
                  </w:r>
                </w:p>
                <w:p>
                  <w:pPr>
                    <w:pStyle w:val="Style14"/>
                    <w:tabs>
                      <w:tab w:val="clear" w:pos="708"/>
                      <w:tab w:val="left" w:pos="781" w:leader="none"/>
                      <w:tab w:val="left" w:pos="884" w:leader="none"/>
                    </w:tabs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2.  Проверка поступившего товара, распаковка, входной контроль</w:t>
                  </w:r>
                </w:p>
                <w:p>
                  <w:pPr>
                    <w:pStyle w:val="Style14"/>
                    <w:tabs>
                      <w:tab w:val="clear" w:pos="708"/>
                      <w:tab w:val="left" w:pos="781" w:leader="none"/>
                      <w:tab w:val="left" w:pos="884" w:leader="none"/>
                    </w:tabs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3.  Формирование заказов по накладным, упаковка в транспортную тару</w:t>
                  </w:r>
                </w:p>
                <w:p>
                  <w:pPr>
                    <w:pStyle w:val="Style14"/>
                    <w:tabs>
                      <w:tab w:val="clear" w:pos="708"/>
                      <w:tab w:val="left" w:pos="781" w:leader="none"/>
                      <w:tab w:val="left" w:pos="884" w:leader="none"/>
                    </w:tabs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4.  Передача груза перевозчику, оформление транспортных документов</w:t>
                  </w:r>
                </w:p>
              </w:tc>
            </w:tr>
          </w:tbl>
          <w:p>
            <w:pPr>
              <w:pStyle w:val="Style14"/>
              <w:tabs>
                <w:tab w:val="clear" w:pos="708"/>
                <w:tab w:val="left" w:pos="781" w:leader="none"/>
                <w:tab w:val="left" w:pos="884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люч: А — 2, Б — 1, В — 3, Г — 4.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К 1.9. Организовывать и осуществлять прием, хранение лекарственных средств, лекарственного растительного сырья и товаров аптечного ассортимента в соответствии с требованиями нормативно-правовой базы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Тестовые задания закрытого типа (единичный выбор)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Канал дистрибьюции первого уровня на фармацевтическом рынке: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. Производитель -&gt; Оптовая компания -&gt; Аптека -&gt; Пациент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. Производитель -&gt; Аптека -&gt; Пациент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. Производитель -&gt; Пациент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Аптека -&gt; Пациент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люч: Б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2.Лекарственные средства, срок годности которых истек, необходимо: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А. Переместить в зону хранения брака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Б. Вернуть производителю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. Утилизировать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Г. Переместить в зону хранения лекарственных средств с истекшим сроком годности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люч: Г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.Карантинная зона на складе оптовой фармацевтической организации – это: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А. Место для хранения просроченных товаров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Б. Место для хранения продукции, ожидающей решения о ее дальнейшем использовании 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. Место для хранения дорогостоящих товаров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Г. Место для хранения личных вещей сотрудников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люч: Б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4"/>
              <w:tabs>
                <w:tab w:val="clear" w:pos="708"/>
                <w:tab w:val="left" w:pos="781" w:leader="none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Style14"/>
              <w:tabs>
                <w:tab w:val="clear" w:pos="708"/>
                <w:tab w:val="left" w:pos="781" w:leader="none"/>
                <w:tab w:val="left" w:pos="884" w:leader="none"/>
              </w:tabs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Установите соответствие между процедурой и ответственным подразделением:</w:t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Style14"/>
                    <w:tabs>
                      <w:tab w:val="clear" w:pos="708"/>
                      <w:tab w:val="left" w:pos="781" w:leader="none"/>
                      <w:tab w:val="left" w:pos="884" w:leader="none"/>
                    </w:tabs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А.  Входной контроль качества товара</w:t>
                  </w:r>
                </w:p>
                <w:p>
                  <w:pPr>
                    <w:pStyle w:val="Style14"/>
                    <w:tabs>
                      <w:tab w:val="clear" w:pos="708"/>
                      <w:tab w:val="left" w:pos="781" w:leader="none"/>
                      <w:tab w:val="left" w:pos="884" w:leader="none"/>
                    </w:tabs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Б.  Формирование коммерческих предложений</w:t>
                  </w:r>
                </w:p>
                <w:p>
                  <w:pPr>
                    <w:pStyle w:val="Style14"/>
                    <w:tabs>
                      <w:tab w:val="clear" w:pos="708"/>
                      <w:tab w:val="left" w:pos="781" w:leader="none"/>
                      <w:tab w:val="left" w:pos="884" w:leader="none"/>
                    </w:tabs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В.  Организация транспортировки</w:t>
                  </w:r>
                </w:p>
                <w:p>
                  <w:pPr>
                    <w:pStyle w:val="Style14"/>
                    <w:tabs>
                      <w:tab w:val="clear" w:pos="708"/>
                      <w:tab w:val="left" w:pos="781" w:leader="none"/>
                      <w:tab w:val="left" w:pos="884" w:leader="none"/>
                    </w:tabs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Г.  Учёт движения товара в системе</w:t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Style14"/>
                    <w:tabs>
                      <w:tab w:val="clear" w:pos="708"/>
                      <w:tab w:val="left" w:pos="781" w:leader="none"/>
                      <w:tab w:val="left" w:pos="884" w:leader="none"/>
                    </w:tabs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1.  Отдел логистики</w:t>
                  </w:r>
                </w:p>
                <w:p>
                  <w:pPr>
                    <w:pStyle w:val="Style14"/>
                    <w:tabs>
                      <w:tab w:val="clear" w:pos="708"/>
                      <w:tab w:val="left" w:pos="781" w:leader="none"/>
                      <w:tab w:val="left" w:pos="884" w:leader="none"/>
                    </w:tabs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2.  Отдел качества (отдел обеспечения качества)</w:t>
                  </w:r>
                </w:p>
                <w:p>
                  <w:pPr>
                    <w:pStyle w:val="Style14"/>
                    <w:tabs>
                      <w:tab w:val="clear" w:pos="708"/>
                      <w:tab w:val="left" w:pos="781" w:leader="none"/>
                      <w:tab w:val="left" w:pos="884" w:leader="none"/>
                    </w:tabs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3.  Отдел продаж</w:t>
                  </w:r>
                </w:p>
                <w:p>
                  <w:pPr>
                    <w:pStyle w:val="Style14"/>
                    <w:tabs>
                      <w:tab w:val="clear" w:pos="708"/>
                      <w:tab w:val="left" w:pos="781" w:leader="none"/>
                      <w:tab w:val="left" w:pos="884" w:leader="none"/>
                    </w:tabs>
                    <w:spacing w:lineRule="auto" w:line="240" w:before="0" w:after="0"/>
                    <w:ind w:left="0" w:hanging="0"/>
                    <w:contextualSpacing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4.  Бухгалтерия или отдел учёта</w:t>
                  </w:r>
                </w:p>
              </w:tc>
            </w:tr>
          </w:tbl>
          <w:p>
            <w:pPr>
              <w:pStyle w:val="Style14"/>
              <w:tabs>
                <w:tab w:val="clear" w:pos="708"/>
                <w:tab w:val="left" w:pos="781" w:leader="none"/>
                <w:tab w:val="left" w:pos="884" w:leader="none"/>
              </w:tabs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4"/>
              <w:tabs>
                <w:tab w:val="clear" w:pos="708"/>
                <w:tab w:val="left" w:pos="781" w:leader="none"/>
                <w:tab w:val="left" w:pos="884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люч: А — 2, Б — 3, В — 1, Г — 4.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К 1.10. Осуществлять мероприятия по формированию ценовой политики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.Документ, который должен быть оформлен при возврате товара от розничной организации в оптовую (например, из-за брака или пересортицы):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А. Акт о возврате товара или корректировочный документ к накладной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Б. Приходный ордер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. Приказ о проведении инвентаризации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Г. Заявление в полицию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люч: А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2.Отпускная цена производителя – это: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А. Цена, по которой производитель реализует товар оптовому звену (первичная реализация)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Б. Цена, по которой оптовая организация закупает товар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. Цена, по которой товар продается в розницу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Г. Цена, включающая все надбавки.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люч: А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4"/>
              <w:tabs>
                <w:tab w:val="clear" w:pos="708"/>
                <w:tab w:val="left" w:pos="781" w:leader="none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Style14"/>
              <w:tabs>
                <w:tab w:val="clear" w:pos="708"/>
                <w:tab w:val="left" w:pos="781" w:leader="none"/>
                <w:tab w:val="left" w:pos="884" w:leader="none"/>
              </w:tabs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Соотнесите показатель с методом контроля:</w:t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Style14"/>
                    <w:tabs>
                      <w:tab w:val="clear" w:pos="708"/>
                      <w:tab w:val="left" w:pos="781" w:leader="none"/>
                      <w:tab w:val="left" w:pos="884" w:leader="none"/>
                    </w:tabs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А.  Температура в холодильной камере</w:t>
                  </w:r>
                </w:p>
                <w:p>
                  <w:pPr>
                    <w:pStyle w:val="Style14"/>
                    <w:tabs>
                      <w:tab w:val="clear" w:pos="708"/>
                      <w:tab w:val="left" w:pos="781" w:leader="none"/>
                      <w:tab w:val="left" w:pos="884" w:leader="none"/>
                    </w:tabs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Б.  Целостность упаковки</w:t>
                  </w:r>
                </w:p>
                <w:p>
                  <w:pPr>
                    <w:pStyle w:val="Style14"/>
                    <w:tabs>
                      <w:tab w:val="clear" w:pos="708"/>
                      <w:tab w:val="left" w:pos="781" w:leader="none"/>
                      <w:tab w:val="left" w:pos="884" w:leader="none"/>
                    </w:tabs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В.  Срок годности препарата</w:t>
                  </w:r>
                </w:p>
                <w:p>
                  <w:pPr>
                    <w:pStyle w:val="Style14"/>
                    <w:tabs>
                      <w:tab w:val="clear" w:pos="708"/>
                      <w:tab w:val="left" w:pos="781" w:leader="none"/>
                      <w:tab w:val="left" w:pos="884" w:leader="none"/>
                    </w:tabs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Г.  Соответствие серии ЛС документам</w:t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Style14"/>
                    <w:tabs>
                      <w:tab w:val="clear" w:pos="708"/>
                      <w:tab w:val="left" w:pos="781" w:leader="none"/>
                      <w:tab w:val="left" w:pos="884" w:leader="none"/>
                    </w:tabs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1.  Визуальный осмотр</w:t>
                  </w:r>
                </w:p>
                <w:p>
                  <w:pPr>
                    <w:pStyle w:val="Style14"/>
                    <w:tabs>
                      <w:tab w:val="clear" w:pos="708"/>
                      <w:tab w:val="left" w:pos="781" w:leader="none"/>
                      <w:tab w:val="left" w:pos="884" w:leader="none"/>
                    </w:tabs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2.  Сверка с маркировкой на упаковке и сопроводительными документами</w:t>
                  </w:r>
                </w:p>
                <w:p>
                  <w:pPr>
                    <w:pStyle w:val="Style14"/>
                    <w:tabs>
                      <w:tab w:val="clear" w:pos="708"/>
                      <w:tab w:val="left" w:pos="781" w:leader="none"/>
                      <w:tab w:val="left" w:pos="884" w:leader="none"/>
                    </w:tabs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3.  Показания терморегистратора/термометра</w:t>
                  </w:r>
                </w:p>
                <w:p>
                  <w:pPr>
                    <w:pStyle w:val="Style14"/>
                    <w:tabs>
                      <w:tab w:val="clear" w:pos="708"/>
                      <w:tab w:val="left" w:pos="781" w:leader="none"/>
                      <w:tab w:val="left" w:pos="884" w:leader="none"/>
                    </w:tabs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4.  Проверка маркировки и штрихкода</w:t>
                  </w:r>
                </w:p>
              </w:tc>
            </w:tr>
          </w:tbl>
          <w:p>
            <w:pPr>
              <w:pStyle w:val="Style14"/>
              <w:tabs>
                <w:tab w:val="clear" w:pos="708"/>
                <w:tab w:val="left" w:pos="781" w:leader="none"/>
                <w:tab w:val="left" w:pos="884" w:leader="none"/>
              </w:tabs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4"/>
              <w:tabs>
                <w:tab w:val="clear" w:pos="708"/>
                <w:tab w:val="left" w:pos="781" w:leader="none"/>
                <w:tab w:val="left" w:pos="884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люч: А — 3, Б — 1, В — 2, Г — 4.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К 1.11. Соблюдать правила санитарно-гигиенического режима, охраны труда, техники безопасности и противопожарной безопасности, порядок действия при чрезвычайных ситуациях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.Средства контроля температуры, которые являются обязательными при транспортировке термолабильных препаратов: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А. Только визуальный осмотр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Б. Термометры, термоиндикаторы или логгеры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. Барометры и гигрометры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Г. Мобильный телефон водителя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люч: Б</w:t>
            </w:r>
          </w:p>
          <w:p>
            <w:pPr>
              <w:pStyle w:val="Style14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4"/>
              <w:tabs>
                <w:tab w:val="clear" w:pos="708"/>
                <w:tab w:val="left" w:pos="781" w:leader="none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Style14"/>
              <w:tabs>
                <w:tab w:val="clear" w:pos="708"/>
                <w:tab w:val="left" w:pos="781" w:leader="none"/>
                <w:tab w:val="left" w:pos="884" w:leader="none"/>
              </w:tabs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Установите соответствие между видом учёта и документом:</w:t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2"/>
              <w:gridCol w:w="5413"/>
            </w:tblGrid>
            <w:tr>
              <w:trPr/>
              <w:tc>
                <w:tcPr>
                  <w:tcW w:w="5412" w:type="dxa"/>
                  <w:tcBorders/>
                </w:tcPr>
                <w:p>
                  <w:pPr>
                    <w:pStyle w:val="Style14"/>
                    <w:tabs>
                      <w:tab w:val="clear" w:pos="708"/>
                      <w:tab w:val="left" w:pos="781" w:leader="none"/>
                      <w:tab w:val="left" w:pos="884" w:leader="none"/>
                    </w:tabs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А.  Учёт поступления товара</w:t>
                  </w:r>
                </w:p>
                <w:p>
                  <w:pPr>
                    <w:pStyle w:val="Style14"/>
                    <w:tabs>
                      <w:tab w:val="clear" w:pos="708"/>
                      <w:tab w:val="left" w:pos="781" w:leader="none"/>
                      <w:tab w:val="left" w:pos="884" w:leader="none"/>
                    </w:tabs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Б.  Учёт отгрузки товара</w:t>
                  </w:r>
                </w:p>
                <w:p>
                  <w:pPr>
                    <w:pStyle w:val="Style14"/>
                    <w:tabs>
                      <w:tab w:val="clear" w:pos="708"/>
                      <w:tab w:val="left" w:pos="781" w:leader="none"/>
                      <w:tab w:val="left" w:pos="884" w:leader="none"/>
                    </w:tabs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В.  Учёт несоответствий (брак, возврат)</w:t>
                  </w:r>
                </w:p>
                <w:p>
                  <w:pPr>
                    <w:pStyle w:val="Style14"/>
                    <w:tabs>
                      <w:tab w:val="clear" w:pos="708"/>
                      <w:tab w:val="left" w:pos="781" w:leader="none"/>
                      <w:tab w:val="left" w:pos="884" w:leader="none"/>
                    </w:tabs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Г.  Учёт температурного режима</w:t>
                  </w:r>
                </w:p>
              </w:tc>
              <w:tc>
                <w:tcPr>
                  <w:tcW w:w="5413" w:type="dxa"/>
                  <w:tcBorders/>
                </w:tcPr>
                <w:p>
                  <w:pPr>
                    <w:pStyle w:val="Style14"/>
                    <w:tabs>
                      <w:tab w:val="clear" w:pos="708"/>
                      <w:tab w:val="left" w:pos="781" w:leader="none"/>
                      <w:tab w:val="left" w:pos="884" w:leader="none"/>
                    </w:tabs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1.  Акт о выявленном несоответствии</w:t>
                  </w:r>
                </w:p>
                <w:p>
                  <w:pPr>
                    <w:pStyle w:val="Style14"/>
                    <w:tabs>
                      <w:tab w:val="clear" w:pos="708"/>
                      <w:tab w:val="left" w:pos="781" w:leader="none"/>
                      <w:tab w:val="left" w:pos="884" w:leader="none"/>
                    </w:tabs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2.  Журнал регистрации температуры и влажности</w:t>
                  </w:r>
                </w:p>
                <w:p>
                  <w:pPr>
                    <w:pStyle w:val="Style14"/>
                    <w:tabs>
                      <w:tab w:val="clear" w:pos="708"/>
                      <w:tab w:val="left" w:pos="781" w:leader="none"/>
                      <w:tab w:val="left" w:pos="884" w:leader="none"/>
                    </w:tabs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3.  Товарная накладная (ТОРГ</w:t>
                    <w:noBreakHyphen/>
                    <w:t>12), приходная накладная</w:t>
                  </w:r>
                </w:p>
                <w:p>
                  <w:pPr>
                    <w:pStyle w:val="Style14"/>
                    <w:tabs>
                      <w:tab w:val="clear" w:pos="708"/>
                      <w:tab w:val="left" w:pos="781" w:leader="none"/>
                      <w:tab w:val="left" w:pos="884" w:leader="none"/>
                    </w:tabs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4.  Расходная накладная, транспортная накладная</w:t>
                  </w:r>
                </w:p>
              </w:tc>
            </w:tr>
          </w:tbl>
          <w:p>
            <w:pPr>
              <w:pStyle w:val="Style14"/>
              <w:tabs>
                <w:tab w:val="clear" w:pos="708"/>
                <w:tab w:val="left" w:pos="781" w:leader="none"/>
                <w:tab w:val="left" w:pos="884" w:leader="none"/>
              </w:tabs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4"/>
              <w:tabs>
                <w:tab w:val="clear" w:pos="708"/>
                <w:tab w:val="left" w:pos="781" w:leader="none"/>
                <w:tab w:val="left" w:pos="884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люч: А — 3, Б — 4, В — 1, Г — 2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auto" w:line="240" w:before="0" w:after="0"/>
        <w:ind w:left="720" w:right="283" w:hanging="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туационные задачи</w:t>
      </w:r>
    </w:p>
    <w:p>
      <w:pPr>
        <w:pStyle w:val="Normal"/>
        <w:suppressAutoHyphens w:val="true"/>
        <w:spacing w:lineRule="auto" w:line="240" w:before="0" w:after="0"/>
        <w:ind w:left="284" w:right="283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1.</w:t>
      </w:r>
      <w:r>
        <w:rPr/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Крупная аптечная сеть "ФармСити" планирует расширение ассортимента и ищет надежного поставщика широкого спектра лекарственных средств, включая препараты ЖНВЛП, с возможностью быстрой доставки в 50 аптек в пределах Краснодарского края. Сеть рассматривает сотрудничество как с производителями напрямую, так и с крупными национальными дистрибьюторами.</w:t>
      </w:r>
    </w:p>
    <w:p>
      <w:pPr>
        <w:pStyle w:val="Normal"/>
        <w:suppressAutoHyphens w:val="true"/>
        <w:spacing w:lineRule="auto" w:line="240" w:before="0" w:after="0"/>
        <w:ind w:left="284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пределите, какую ключевую функцию выполнит этот поставщик для аптечной сети, и укажите, какие требования должны выполняться поставщиком для работы с ЖНВЛП.</w:t>
      </w:r>
    </w:p>
    <w:p>
      <w:pPr>
        <w:pStyle w:val="Normal"/>
        <w:suppressAutoHyphens w:val="true"/>
        <w:spacing w:lineRule="auto" w:line="240" w:before="0" w:after="0"/>
        <w:ind w:left="284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284" w:right="283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2.</w:t>
      </w:r>
      <w:r>
        <w:rPr/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На склад оптовой фармацевтической организации "ФармОпт" прибыл грузовой автомобиль с партией лекарственных средств от производителя. Кладовщик начал процедуру приемки. В первую очередь он проверил целостность пломб на кузове автомобиля и сверил количество грузовых мест (коробок) с данными, указанными в товарно-транспортной накладной.</w:t>
      </w:r>
    </w:p>
    <w:p>
      <w:pPr>
        <w:pStyle w:val="Normal"/>
        <w:suppressAutoHyphens w:val="true"/>
        <w:spacing w:lineRule="auto" w:line="240" w:before="0" w:after="0"/>
        <w:ind w:left="284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пределите, к какому этапу приемки относятся эти действия кладовщика и какой документ является ключевым на этом этапе. Укажите необходимые действия, если при приёмке обнаружат поврежденную пломбу или расхождение по количеству мест.</w:t>
      </w:r>
    </w:p>
    <w:p>
      <w:pPr>
        <w:pStyle w:val="Normal"/>
        <w:suppressAutoHyphens w:val="true"/>
        <w:spacing w:lineRule="auto" w:line="240" w:before="0" w:after="0"/>
        <w:ind w:left="284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284" w:right="283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3.</w:t>
      </w:r>
      <w:r>
        <w:rPr/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На склад оптовой фармацевтической организации поступила партия морфина сульфата. После приемки ответственный сотрудник переместил препарат в общую зону хранения, закрыв его в деревянном шкафу.</w:t>
      </w:r>
    </w:p>
    <w:p>
      <w:pPr>
        <w:pStyle w:val="Normal"/>
        <w:suppressAutoHyphens w:val="true"/>
        <w:spacing w:lineRule="auto" w:line="240" w:before="0" w:after="0"/>
        <w:ind w:left="284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пределите группу препаратов, к которым относится данный товар, и какие условия хранения для данной группы были нарушены. Ответ обоснуйте ссылками на нормативную документацию.</w:t>
      </w:r>
    </w:p>
    <w:p>
      <w:pPr>
        <w:pStyle w:val="Normal"/>
        <w:suppressAutoHyphens w:val="true"/>
        <w:spacing w:lineRule="auto" w:line="240" w:before="0" w:after="0"/>
        <w:ind w:left="284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284" w:right="283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4.</w:t>
      </w:r>
      <w:r>
        <w:rPr/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В заказ для городской больницы входит партия иммуноглобулина, который требует хранения при температуре от +2°С до +8°С. Отгрузка запланирована на жаркий летний день.</w:t>
      </w:r>
    </w:p>
    <w:p>
      <w:pPr>
        <w:pStyle w:val="Normal"/>
        <w:suppressAutoHyphens w:val="true"/>
        <w:spacing w:lineRule="auto" w:line="240" w:before="0" w:after="0"/>
        <w:ind w:left="284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пределите, какое специальное оборудование должно быть использовано для транспортировки этого препарата и какие действия должен выполнить сотрудник экспедиции перед упаковкой, чтобы гарантировать соблюдение "холодовой цепи".</w:t>
      </w:r>
    </w:p>
    <w:p>
      <w:pPr>
        <w:pStyle w:val="Normal"/>
        <w:suppressAutoHyphens w:val="true"/>
        <w:spacing w:lineRule="auto" w:line="240" w:before="0" w:after="0"/>
        <w:ind w:left="284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284" w:right="283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5.</w:t>
      </w:r>
      <w:r>
        <w:rPr/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Оптовая фармацевтическая компания "Здоровье" закупает препарат "Омепразол" (входит в перечень ЖНВЛП) у производителя по зарегистрированной предельной отпускной цене 120 руб. за упаковку (без НДС). Предельная оптовая надбавка, установленная в Краснодарском крае, составляет 15%. Ставка НДС на этот препарат — 10%.</w:t>
      </w:r>
    </w:p>
    <w:p>
      <w:pPr>
        <w:pStyle w:val="Normal"/>
        <w:suppressAutoHyphens w:val="true"/>
        <w:spacing w:lineRule="auto" w:line="240" w:before="0" w:after="0"/>
        <w:ind w:left="284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ассчитайте максимально допустимую оптовую надбавку в рублях и максимальную оптовую цену, по которой "Здоровье" может реализовать этот препарат аптекам.</w:t>
      </w:r>
    </w:p>
    <w:p>
      <w:pPr>
        <w:pStyle w:val="Normal"/>
        <w:suppressAutoHyphens w:val="true"/>
        <w:spacing w:lineRule="auto" w:line="240" w:before="0" w:after="0"/>
        <w:ind w:left="284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284" w:right="283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6.</w:t>
      </w:r>
      <w:r>
        <w:rPr/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При приемке партии дорогостоящего препарата "Ксарелто" обнаружена недостача 5 упаковок. Упаковки отсутствуют в коробке, хотя транспортная тара цела. Стоимость недостачи — 12 000 руб. </w:t>
      </w:r>
    </w:p>
    <w:p>
      <w:pPr>
        <w:pStyle w:val="Normal"/>
        <w:suppressAutoHyphens w:val="true"/>
        <w:spacing w:lineRule="auto" w:line="240" w:before="0" w:after="0"/>
        <w:ind w:left="284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кажите документы, которые необходимо составить для подтверждения факта недостачи, и приведите порядок дальнейшего взаимодействия с поставщиком.</w:t>
      </w:r>
    </w:p>
    <w:p>
      <w:pPr>
        <w:pStyle w:val="Normal"/>
        <w:suppressAutoHyphens w:val="true"/>
        <w:spacing w:lineRule="auto" w:line="240" w:before="0" w:after="0"/>
        <w:ind w:left="284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284" w:right="283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7.</w:t>
      </w:r>
      <w:r>
        <w:rPr/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Оптовая фармацевтическая компания "Плюс" подготовила к отгрузке партию лекарственных средств для розничной аптеки. Заказ включает 50 наименований различных препаратов.</w:t>
      </w:r>
    </w:p>
    <w:p>
      <w:pPr>
        <w:pStyle w:val="Normal"/>
        <w:suppressAutoHyphens w:val="true"/>
        <w:spacing w:lineRule="auto" w:line="240" w:before="0" w:after="0"/>
        <w:ind w:left="284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кажите, какие основные документы должны быть оформлены для сопровождения этой партии товара и какие ключевые данные, помимо наименования и количества, должны быть указаны в этих документах.</w:t>
      </w:r>
    </w:p>
    <w:p>
      <w:pPr>
        <w:pStyle w:val="Normal"/>
        <w:suppressAutoHyphens w:val="true"/>
        <w:spacing w:lineRule="auto" w:line="240" w:before="0" w:after="0"/>
        <w:ind w:left="284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284" w:right="283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8.</w:t>
      </w:r>
      <w:r>
        <w:rPr/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Предприниматель планирует открыть оптовую фармацевтическую организацию в Краснодаре. Он арендовал складское помещение и готовит документы для получения лицензии на оптовую торговлю лекарственными средствами.</w:t>
      </w:r>
    </w:p>
    <w:p>
      <w:pPr>
        <w:pStyle w:val="Normal"/>
        <w:suppressAutoHyphens w:val="true"/>
        <w:spacing w:lineRule="auto" w:line="240" w:before="0" w:after="0"/>
        <w:ind w:left="284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кажите, какие основные требования предъявляются к складским помещениям и какой государственный орган выдает лицензию на оптовую фармацевтическую деятельность.</w:t>
      </w:r>
    </w:p>
    <w:p>
      <w:pPr>
        <w:pStyle w:val="Normal"/>
        <w:suppressAutoHyphens w:val="true"/>
        <w:spacing w:lineRule="auto" w:line="240" w:before="0" w:after="0"/>
        <w:ind w:left="284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284" w:right="283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9.</w:t>
      </w:r>
      <w:r>
        <w:rPr/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В аптеке ООО "Зверобой" в ходе инвентаризации была выявлена партия лекарственных средств с истекшим сроком годности на общую сумму 15 000 руб. Руководителем аптеки принято решение об уничтожении этих препаратов.</w:t>
      </w:r>
    </w:p>
    <w:p>
      <w:pPr>
        <w:pStyle w:val="Normal"/>
        <w:suppressAutoHyphens w:val="true"/>
        <w:spacing w:lineRule="auto" w:line="240" w:before="0" w:after="0"/>
        <w:ind w:left="284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кажите, какой документ является основанием для начала процедуры уничтожения. С помощью какой организации должно быть произведено фактическое уничтожение, и какой документ подтверждает факт проведённой процедуры?</w:t>
      </w:r>
    </w:p>
    <w:p>
      <w:pPr>
        <w:pStyle w:val="Normal"/>
        <w:suppressAutoHyphens w:val="true"/>
        <w:spacing w:lineRule="auto" w:line="240" w:before="0" w:after="0"/>
        <w:ind w:left="284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284" w:right="283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10.</w:t>
      </w:r>
      <w:r>
        <w:rPr/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Водитель оптовой компании "Север" доставил партию термолабильных препаратов (вакцин) в аптеку. При выгрузке товара и проверке термоиндикатора было обнаружено, что температура внутри термоконтейнера поднималась до +12°С, при требуемом диапазоне +2°С...+8°С. Доставка заняла 3 часа.</w:t>
      </w:r>
    </w:p>
    <w:p>
      <w:pPr>
        <w:pStyle w:val="Normal"/>
        <w:suppressAutoHyphens w:val="true"/>
        <w:spacing w:lineRule="auto" w:line="240" w:before="0" w:after="0"/>
        <w:ind w:left="284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кажите, какие требования к транспортировке были нарушены. Ответ обоснуйте ссылками на нормативную документацию.</w:t>
      </w:r>
    </w:p>
    <w:p>
      <w:pPr>
        <w:pStyle w:val="Normal"/>
        <w:suppressAutoHyphens w:val="true"/>
        <w:spacing w:lineRule="auto" w:line="240" w:before="0" w:after="0"/>
        <w:ind w:left="284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284" w:right="283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11. Крупный международный производитель "GlobalPharm" выводит на российский рынок новый инновационный препарат, который требует особых условий хранения и сложного медицинского консультирования. Производитель рассматривает два варианта: прямой канал дистрибьюции или одноуровневый.</w:t>
      </w:r>
    </w:p>
    <w:p>
      <w:pPr>
        <w:pStyle w:val="Normal"/>
        <w:suppressAutoHyphens w:val="true"/>
        <w:spacing w:lineRule="auto" w:line="240" w:before="0" w:after="0"/>
        <w:ind w:left="284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пишите данные каналы дистрибьюции и приведите для каждого плюсы и минусы.</w:t>
      </w:r>
    </w:p>
    <w:p>
      <w:pPr>
        <w:pStyle w:val="Normal"/>
        <w:suppressAutoHyphens w:val="true"/>
        <w:spacing w:lineRule="auto" w:line="240" w:before="0" w:after="0"/>
        <w:ind w:left="284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284" w:right="283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12.</w:t>
      </w:r>
      <w:r>
        <w:rPr/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Фармацевтическая компания получила партию инсулина от производителя. При приёмке выявлено, что температурный режим во время перевозки был нарушен (температура поднималась до +30 °C вместо требуемых +2 … +8 °C).</w:t>
      </w:r>
    </w:p>
    <w:p>
      <w:pPr>
        <w:pStyle w:val="Normal"/>
        <w:suppressAutoHyphens w:val="true"/>
        <w:spacing w:lineRule="auto" w:line="240" w:before="0" w:after="0"/>
        <w:ind w:left="284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акие нормативные документы регламентируют условия хранения и перевозки инсулина? Каковы действия компании в данной ситуации? Как оформить возврат или утилизацию препарата?</w:t>
      </w:r>
    </w:p>
    <w:p>
      <w:pPr>
        <w:pStyle w:val="Normal"/>
        <w:suppressAutoHyphens w:val="true"/>
        <w:spacing w:lineRule="auto" w:line="240" w:before="0" w:after="0"/>
        <w:ind w:left="284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284" w:right="283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13.</w:t>
      </w:r>
      <w:r>
        <w:rPr/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При приёмке партии антибиотиков поставщик предоставил только счёт</w:t>
        <w:noBreakHyphen/>
        <w:t>фактуру и товарную накладную, отказавшись передать сертификаты качества и декларации соответствия.</w:t>
      </w:r>
    </w:p>
    <w:p>
      <w:pPr>
        <w:pStyle w:val="Normal"/>
        <w:suppressAutoHyphens w:val="true"/>
        <w:spacing w:lineRule="auto" w:line="240" w:before="0" w:after="0"/>
        <w:ind w:left="284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авомерно ли требование компании о предоставлении полного пакета документов? Какие документы обязательны при приёмке лекарственных средств? Каковы последствия приёма товара без полного пакета документов?</w:t>
      </w:r>
    </w:p>
    <w:p>
      <w:pPr>
        <w:pStyle w:val="Normal"/>
        <w:suppressAutoHyphens w:val="true"/>
        <w:spacing w:lineRule="auto" w:line="240" w:before="0" w:after="0"/>
        <w:ind w:left="284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284" w:right="283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14.</w:t>
      </w:r>
      <w:r>
        <w:rPr/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В процессе выборочной проверки партии анальгетиков выявлены признаки подделки: размытая печать на упаковке, отсутствие идентификационного кода маркировки.</w:t>
      </w:r>
    </w:p>
    <w:p>
      <w:pPr>
        <w:pStyle w:val="Normal"/>
        <w:suppressAutoHyphens w:val="true"/>
        <w:spacing w:lineRule="auto" w:line="240" w:before="0" w:after="0"/>
        <w:ind w:left="284" w:right="283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Каков алгоритм действий при обнаружении подозрительной продукции? В какие органы необходимо сообщить о выявленном нарушении? </w:t>
      </w:r>
    </w:p>
    <w:p>
      <w:pPr>
        <w:pStyle w:val="Normal"/>
        <w:suppressAutoHyphens w:val="true"/>
        <w:spacing w:lineRule="auto" w:line="240" w:before="0" w:after="0"/>
        <w:ind w:left="284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284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5.</w:t>
      </w:r>
      <w:r>
        <w:rPr/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При приёмке партии витаминов обнаружено, что 20 % коробок не содержат инструкции по применению.</w:t>
      </w:r>
    </w:p>
    <w:p>
      <w:pPr>
        <w:pStyle w:val="Normal"/>
        <w:suppressAutoHyphens w:val="true"/>
        <w:spacing w:lineRule="auto" w:line="240" w:before="0" w:after="0"/>
        <w:ind w:left="284" w:right="283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Допустима ли реализация препарата без инструкции? Каковы действия компании: отказ от приёмки, доукомплектация, утилизация?</w:t>
      </w:r>
    </w:p>
    <w:p>
      <w:pPr>
        <w:pStyle w:val="Normal"/>
        <w:suppressAutoHyphens w:val="true"/>
        <w:spacing w:lineRule="auto" w:line="240" w:before="0" w:after="0"/>
        <w:ind w:left="284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284" w:right="283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16.</w:t>
      </w:r>
      <w:r>
        <w:rPr/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Санитарная служба выявила нарушение: на складе с психотропными препаратами отсутствует сигнализация и тревожная кнопка.</w:t>
      </w:r>
    </w:p>
    <w:p>
      <w:pPr>
        <w:pStyle w:val="Normal"/>
        <w:suppressAutoHyphens w:val="true"/>
        <w:spacing w:lineRule="auto" w:line="240" w:before="0" w:after="0"/>
        <w:ind w:left="284" w:right="283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Какие требования предъявляются к хранению психотропных веществ? Какие меры должна принять компания для устранения нарушений?</w:t>
      </w:r>
    </w:p>
    <w:p>
      <w:pPr>
        <w:pStyle w:val="Normal"/>
        <w:suppressAutoHyphens w:val="true"/>
        <w:spacing w:lineRule="auto" w:line="240" w:before="0" w:after="0"/>
        <w:ind w:left="284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284" w:right="283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17.</w:t>
      </w:r>
      <w:r>
        <w:rPr/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Оптовая компания получила заказ на отпуск наркотического анальгетика от клиники, не имеющей лицензии на работу с НС и ПВ.</w:t>
      </w:r>
    </w:p>
    <w:p>
      <w:pPr>
        <w:pStyle w:val="Normal"/>
        <w:suppressAutoHyphens w:val="true"/>
        <w:spacing w:lineRule="auto" w:line="240" w:before="0" w:after="0"/>
        <w:ind w:left="284" w:right="283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Какие документы обязана проверить компания перед отгрузкой? Правомерно ли отказать в поставке?</w: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firstLine="72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24"/>
    </w:rPr>
  </w:style>
  <w:style w:type="character" w:styleId="WW8Num28z0">
    <w:name w:val="WW8Num28z0"/>
    <w:qFormat/>
    <w:rPr>
      <w:rFonts w:ascii="Times New Roman" w:hAnsi="Times New Roman" w:cs="Times New Roman"/>
      <w:sz w:val="24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ntStyle28">
    <w:name w:val="Font Style28"/>
    <w:qFormat/>
    <w:rPr>
      <w:rFonts w:ascii="Times New Roman" w:hAnsi="Times New Roman" w:cs="Times New Roman"/>
      <w:sz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0">
    <w:name w:val="c0"/>
    <w:qFormat/>
    <w:rPr/>
  </w:style>
  <w:style w:type="character" w:styleId="C5">
    <w:name w:val="c5"/>
    <w:qFormat/>
    <w:rPr/>
  </w:style>
  <w:style w:type="character" w:styleId="C8">
    <w:name w:val="c8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Mord">
    <w:name w:val="mord"/>
    <w:qFormat/>
    <w:rPr/>
  </w:style>
  <w:style w:type="character" w:styleId="Mrel">
    <w:name w:val="mrel"/>
    <w:qFormat/>
    <w:rPr/>
  </w:style>
  <w:style w:type="character" w:styleId="Mbin">
    <w:name w:val="mbin"/>
    <w:qFormat/>
    <w:rPr/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T286pc">
    <w:name w:val="t286pc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57" w:before="0" w:after="0"/>
    </w:pPr>
    <w:rPr>
      <w:rFonts w:ascii="Times New Roman" w:hAnsi="Times New Roman" w:eastAsia="Times New Roman" w:cs="Times New Roma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Calibri" w:hAnsi="Calibri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82">
    <w:name w:val="c8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07:16:00Z</dcterms:created>
  <dc:creator>hp</dc:creator>
  <dc:description/>
  <cp:keywords/>
  <dc:language>en-US</dc:language>
  <cp:lastModifiedBy>Мильченко Надежда Олеговна</cp:lastModifiedBy>
  <cp:lastPrinted>2025-10-03T11:00:00Z</cp:lastPrinted>
  <dcterms:modified xsi:type="dcterms:W3CDTF">2025-11-18T11:25:00Z</dcterms:modified>
  <cp:revision>30</cp:revision>
  <dc:subject/>
  <dc:title/>
</cp:coreProperties>
</file>